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ИНФОРМАЦИЯ О ПРОДУКЦИИ, ПОДЛЕЖАЩЕЙ ОБЯЗАТЕЛЬНОМУ ПОДТВЕРЖДЕНИЮ  СООТВЕТСТВИЯ (</w:t>
            </w:r>
            <w:r>
              <w:rPr>
                <w:bCs w:val="false"/>
                <w:sz w:val="24"/>
              </w:rPr>
              <w:t xml:space="preserve">В ФОРМЕ ПРИНЯТИЯ ДЕКЛАРАЦИИ О СООТВЕТСТВИИ), С УКАЗАНИЕМ НОРМАТИВНЫХ ДОКУМЕНТОВ, УСТАНАВЛИВАЮЩИХ ОБЯЗАТЕЛЬНЫЕ ТРЕБОВА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2200"/>
        <w:gridCol w:w="2700"/>
      </w:tblGrid>
      <w:tr>
        <w:trPr>
          <w:trHeight w:val="113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</w:rPr>
              <w:br/>
              <w:t>Наименование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д поз. объекта по ОК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05-93 [ОКП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означение определяющего нормативного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/>
            </w:pPr>
            <w:r>
              <w:rPr>
                <w:b/>
                <w:bCs/>
              </w:rPr>
              <w:t>Подтверждаемые требования определяющего нормативного документа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0130 Вода, лед, хол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, расфасованная в ем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1.4.1116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в целом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Т Р               52109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9.1, 5.9.2, 5.9.3, 5.11.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7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4.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53 Масла смазочные (нефтян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091"/>
        <w:gridCol w:w="27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9"/>
              <w:rPr/>
            </w:pPr>
            <w:r>
              <w:rPr>
                <w:color w:val="000000"/>
              </w:rPr>
              <w:t>Масла моторные для быст</w:t>
            </w:r>
            <w:r>
              <w:rPr>
                <w:color w:val="000000"/>
                <w:spacing w:val="2"/>
              </w:rPr>
              <w:t>роходных дизелей транспортных машин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02 53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Т 25770-83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color w:val="000000"/>
                <w:spacing w:val="-4"/>
              </w:rPr>
              <w:t xml:space="preserve">П. 2.2, табл. </w:t>
            </w:r>
            <w:r>
              <w:rPr>
                <w:color w:val="000000"/>
                <w:spacing w:val="1"/>
              </w:rPr>
              <w:t xml:space="preserve">(показатели 3, 6, </w:t>
            </w:r>
            <w:r>
              <w:rPr>
                <w:color w:val="000000"/>
                <w:spacing w:val="-6"/>
              </w:rPr>
              <w:t>7)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</w:rPr>
              <w:t>Масло МТ-16П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</w:rPr>
              <w:t>02 53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ГОСТ 6360-83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П. 1.2,  табл.  </w:t>
            </w:r>
            <w:r>
              <w:rPr>
                <w:color w:val="000000"/>
              </w:rPr>
              <w:t xml:space="preserve">(показатели 3, 4, </w:t>
            </w:r>
            <w:r>
              <w:rPr>
                <w:color w:val="000000"/>
                <w:spacing w:val="-5"/>
              </w:rPr>
              <w:t xml:space="preserve">7)              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АМГ- 10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2 53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ГОСТ 6794-75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 xml:space="preserve">П. 1.2, табл.     </w:t>
            </w:r>
            <w:r>
              <w:rPr>
                <w:color w:val="000000"/>
                <w:spacing w:val="2"/>
              </w:rPr>
              <w:t xml:space="preserve">(показатели 1, 3, </w:t>
            </w:r>
            <w:r>
              <w:rPr>
                <w:color w:val="000000"/>
              </w:rPr>
              <w:t xml:space="preserve">4, 6, 8, 9)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</w:rPr>
              <w:t>Жидкость рабочая 7-50С-3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53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Т 20734-75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2"/>
              </w:rPr>
              <w:t xml:space="preserve">П. 1.2, табл.      </w:t>
            </w:r>
            <w:r>
              <w:rPr>
                <w:color w:val="000000"/>
                <w:spacing w:val="-1"/>
              </w:rPr>
              <w:t xml:space="preserve">(показатели 1 - </w:t>
            </w:r>
            <w:r>
              <w:rPr>
                <w:color w:val="000000"/>
                <w:spacing w:val="18"/>
              </w:rPr>
              <w:t>3,6,9,11)</w:t>
            </w:r>
            <w:r>
              <w:rPr>
                <w:color w:val="000000"/>
              </w:rPr>
              <w:t xml:space="preserve">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</w:rPr>
              <w:t>Масла трансмиссионные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53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Т 23652-79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 xml:space="preserve">П. 2.2, табл.   </w:t>
            </w:r>
            <w:r>
              <w:rPr>
                <w:color w:val="000000"/>
                <w:spacing w:val="-1"/>
              </w:rPr>
              <w:t xml:space="preserve">(показатели 4,15)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        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Масла турбинные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2 53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ГОСТ 32-74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/>
            </w:pPr>
            <w:r>
              <w:rPr>
                <w:color w:val="000000"/>
                <w:spacing w:val="-1"/>
              </w:rPr>
              <w:t>П. 2.2, табл. (показатели 2, 8)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4"/>
              <w:rPr/>
            </w:pPr>
            <w:r>
              <w:rPr>
                <w:color w:val="000000"/>
                <w:spacing w:val="-5"/>
                <w:w w:val="111"/>
              </w:rPr>
              <w:t xml:space="preserve">Масла для судовых </w:t>
            </w:r>
            <w:r>
              <w:rPr>
                <w:color w:val="000000"/>
                <w:spacing w:val="-2"/>
                <w:w w:val="111"/>
              </w:rPr>
              <w:t>газовых турбин</w:t>
            </w: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02 53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5" w:hanging="0"/>
              <w:rPr/>
            </w:pPr>
            <w:r>
              <w:rPr>
                <w:color w:val="000000"/>
                <w:spacing w:val="-12"/>
                <w:w w:val="111"/>
              </w:rPr>
              <w:t xml:space="preserve">ГОСТ </w:t>
            </w:r>
            <w:r>
              <w:rPr>
                <w:color w:val="000000"/>
                <w:spacing w:val="-4"/>
                <w:w w:val="111"/>
              </w:rPr>
              <w:t>10289-79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505" w:hanging="0"/>
              <w:rPr>
                <w:color w:val="000000"/>
                <w:spacing w:val="-12"/>
                <w:w w:val="111"/>
              </w:rPr>
            </w:pPr>
            <w:r>
              <w:rPr>
                <w:color w:val="000000"/>
                <w:spacing w:val="-12"/>
                <w:w w:val="11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6"/>
              </w:rPr>
              <w:t xml:space="preserve">П. 1.2, табл. </w:t>
            </w:r>
            <w:r>
              <w:rPr>
                <w:color w:val="000000"/>
                <w:spacing w:val="-1"/>
                <w:w w:val="106"/>
              </w:rPr>
              <w:t xml:space="preserve">(показатели 3, </w:t>
            </w:r>
            <w:r>
              <w:rPr>
                <w:color w:val="000000"/>
                <w:spacing w:val="-7"/>
                <w:w w:val="106"/>
              </w:rPr>
              <w:t>10)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4"/>
                <w:w w:val="111"/>
              </w:rPr>
              <w:t xml:space="preserve">Масла нефтяные турбинные </w:t>
            </w:r>
            <w:r>
              <w:rPr>
                <w:color w:val="000000"/>
                <w:w w:val="111"/>
              </w:rPr>
              <w:t>с присадками</w:t>
            </w: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8" w:leader="none"/>
              </w:tabs>
              <w:ind w:right="-108" w:hanging="0"/>
              <w:jc w:val="cente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02 5371</w:t>
            </w:r>
          </w:p>
          <w:p>
            <w:pPr>
              <w:pStyle w:val="Normal"/>
              <w:shd w:fill="FFFFFF" w:val="clear"/>
              <w:ind w:right="211"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color w:val="000000"/>
              </w:rPr>
              <w:t>ГОСТ 9972-74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6"/>
              </w:rPr>
              <w:t xml:space="preserve">П. 2.2, табл. </w:t>
            </w:r>
            <w:r>
              <w:rPr>
                <w:color w:val="000000"/>
                <w:w w:val="106"/>
              </w:rPr>
              <w:t xml:space="preserve">(показатели 3, </w:t>
            </w:r>
            <w:r>
              <w:rPr>
                <w:color w:val="000000"/>
                <w:spacing w:val="-3"/>
                <w:w w:val="106"/>
              </w:rPr>
              <w:t>10)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</w:rPr>
              <w:t>Масла компрессорные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53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ГОСТ 1861-73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4"/>
              </w:rPr>
              <w:t xml:space="preserve">П. 2.2, табл. </w:t>
            </w:r>
            <w:r>
              <w:rPr>
                <w:color w:val="000000"/>
              </w:rPr>
              <w:t xml:space="preserve">(показатели 2, 5, </w:t>
            </w:r>
            <w:r>
              <w:rPr>
                <w:color w:val="000000"/>
                <w:spacing w:val="-9"/>
              </w:rPr>
              <w:t xml:space="preserve">8)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39" w:firstLine="14"/>
              <w:rPr/>
            </w:pPr>
            <w:r>
              <w:rPr>
                <w:color w:val="000000"/>
                <w:spacing w:val="-2"/>
              </w:rPr>
              <w:t xml:space="preserve">Масло компрессорное из </w:t>
            </w:r>
            <w:r>
              <w:rPr>
                <w:color w:val="000000"/>
                <w:spacing w:val="-6"/>
              </w:rPr>
              <w:t>сернистых нефтей  КС- 19*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53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ГОСТ 9243-75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2"/>
              </w:rPr>
              <w:t xml:space="preserve">П. 1.2, табл.      </w:t>
            </w:r>
            <w:r>
              <w:rPr>
                <w:color w:val="000000"/>
              </w:rPr>
              <w:t>(показатели 3, 6, 1</w:t>
            </w:r>
            <w:r>
              <w:rPr>
                <w:color w:val="000000"/>
                <w:spacing w:val="-1"/>
              </w:rPr>
              <w:t xml:space="preserve">3)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254 Смазки пластичные и суспензии для нанесения твердых смазочных покрыт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091"/>
        <w:gridCol w:w="276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39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азка Литол-24</w:t>
            </w:r>
            <w:r>
              <w:rPr>
                <w:color w:val="000000"/>
                <w:spacing w:val="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54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21150-8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 1.2.1, табл. (показатели 2, 5, 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272 Газ нефтепереработки и пиролиза, продукты газоперерабатывающих заводов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091"/>
        <w:gridCol w:w="276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15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ы углеводородные сжиженные (кроме газов углеводородных сжиженных топливных для коммунально-бытового потребления и газов углеводородных сжиженных топливных для автомобильного транспорта)</w:t>
            </w:r>
            <w:r>
              <w:rPr>
                <w:color w:val="000000"/>
                <w:spacing w:val="2"/>
              </w:rPr>
              <w:t xml:space="preserve">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7236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 72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20448-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п. 1.3.1, табл. 2, поз. 3, 4,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                      </w:t>
            </w:r>
            <w:r>
              <w:rPr>
                <w:spacing w:val="-5"/>
              </w:rPr>
              <w:t>0320  Уголь и продукты переработки уг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3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бурые, каменные и ан</w:t>
              <w:softHyphen/>
              <w:t>траци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91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15 Бочки, барабаны металл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Бочки стальные сварные и </w:t>
            </w:r>
            <w:r>
              <w:rPr>
                <w:color w:val="000000"/>
                <w:spacing w:val="-2"/>
              </w:rPr>
              <w:t>закатные с гофрами на кор</w:t>
              <w:softHyphen/>
            </w:r>
            <w:r>
              <w:rPr>
                <w:color w:val="000000"/>
                <w:spacing w:val="-6"/>
              </w:rPr>
              <w:t xml:space="preserve">пус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4 1510,</w:t>
            </w:r>
          </w:p>
          <w:p>
            <w:pPr>
              <w:pStyle w:val="Normal"/>
              <w:jc w:val="center"/>
              <w:rPr/>
            </w:pPr>
            <w:r>
              <w:rPr/>
              <w:t>14 15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50-9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6, 2.12, 2.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17 Ящики, корзины, банки, баллоны аэрозольные, тубы металл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и алюминиев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/>
            </w:pPr>
            <w:r>
              <w:rPr/>
              <w:t>14 1750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981-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1.3.2, 1.3.4, </w:t>
            </w:r>
          </w:p>
          <w:p>
            <w:pPr>
              <w:pStyle w:val="Normal"/>
              <w:rPr/>
            </w:pPr>
            <w:r>
              <w:rPr/>
              <w:t>1.3.5, 1.3.8, 1.3.10, 1.3.11, 1.3.13, 1.3.15</w:t>
            </w:r>
          </w:p>
        </w:tc>
      </w:tr>
      <w:tr>
        <w:trPr>
          <w:trHeight w:val="347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ОСТ Р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756-20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4.2, 5.2.1, </w:t>
            </w:r>
          </w:p>
          <w:p>
            <w:pPr>
              <w:pStyle w:val="Normal"/>
              <w:rPr/>
            </w:pPr>
            <w:r>
              <w:rPr/>
              <w:t>5.2.2, 5.2.6, 5.2.7, 5.2.9</w:t>
            </w:r>
          </w:p>
        </w:tc>
      </w:tr>
      <w:tr>
        <w:trPr>
          <w:trHeight w:val="3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 металлические для конс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/>
            </w:pPr>
            <w:r>
              <w:rPr/>
              <w:t>14 1740,</w:t>
            </w:r>
          </w:p>
          <w:p>
            <w:pPr>
              <w:pStyle w:val="Normal"/>
              <w:jc w:val="center"/>
              <w:rPr/>
            </w:pPr>
            <w:r>
              <w:rPr/>
              <w:t>14 176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20-8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6, 2.20</w:t>
            </w:r>
          </w:p>
        </w:tc>
      </w:tr>
      <w:tr>
        <w:trPr>
          <w:trHeight w:val="347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 Ножовки по дерев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овки по дере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6215-8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81 Посуда хозяйственная стальная эмалированная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340"/>
        <w:gridCol w:w="2520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ind w:right="-41" w:hanging="0"/>
              <w:rPr/>
            </w:pPr>
            <w:r>
              <w:rPr>
                <w:rFonts w:cs="Times New Roman" w:ascii="Times New Roman" w:hAnsi="Times New Roman"/>
              </w:rPr>
              <w:t>Посуда хозяйственная стальная эмалированная для взросл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478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п. 5.3.1.2, </w:t>
            </w:r>
          </w:p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3.1.3 (в части термической стойкости эмале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го покрытия ), 5.3.1.7, 5.3.1.8.1, 5.3.2.8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napToGrid w:val="false"/>
              <w:spacing w:lineRule="atLeast" w:line="240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223-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4.3.1.2 -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4.3.1.4, 4.3.2.3, </w:t>
            </w:r>
          </w:p>
          <w:p>
            <w:pPr>
              <w:pStyle w:val="Normal"/>
              <w:rPr/>
            </w:pPr>
            <w:r>
              <w:rPr/>
              <w:t xml:space="preserve">4.3.2.4, 4.3.3, </w:t>
            </w:r>
          </w:p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.3.6.4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82 Посуда из нержавеющей ста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264"/>
        <w:gridCol w:w="2596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из коррозионно-стойкой стали для взросл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2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7002-8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Пп. 3.12, 3.23, 3.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483 Приборы столовые и принадлежности кухонные 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 нержавеющей ста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369"/>
        <w:gridCol w:w="2491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столовые и принадлежности кухонные из коррозионно-стойкой стали (включая детские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3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87-2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п. 5.15, 5.17, 5.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600 Крепежные издел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машиностроительного приме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ы шестигранные с диаметром резьбы до 12 мм включительн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ы (кроме шестигранных)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ты самонаре</w:t>
              <w:softHyphen/>
              <w:t>зающие для ме</w:t>
              <w:softHyphen/>
              <w:t>талла и пласт</w:t>
              <w:softHyphen/>
              <w:t>м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0618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4, 2.9, 2.11, 2.1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 установочные и прочие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ы диаметром до 8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147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п. 1.5, 1.6 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и (класс точности А)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и (класс точности В)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и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,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плинты условным диаметром до 5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397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п. 2.6,2.7,2.9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бы диаметром до 12 мм включитель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23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1.6, 1.8, 1.10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402-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10, 2.11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епки диаметром до 8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0304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п. 1.5, 1.7 – 1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1811 Прокат технического алюми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2189"/>
        <w:gridCol w:w="2491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га алюминиевая для упак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1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СТ 745-20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п. 5.3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1991 Посуда и изделия из сплавов цветных металлов</w:t>
            </w:r>
          </w:p>
        </w:tc>
      </w:tr>
    </w:tbl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7"/>
        <w:gridCol w:w="2083"/>
        <w:gridCol w:w="2412"/>
      </w:tblGrid>
      <w:tr>
        <w:trPr>
          <w:trHeight w:val="3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из мельхиора, латуни, нейзильбера с хромовым или никелевым покрыти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24"/>
              </w:rPr>
              <w:t>ГОСТ 24308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6 (в части толщины покрытий), 2.17 – 2.19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и приборы столовые из мельхиора, нейзильбера с золотым или серебряным покрыти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СТ 24320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6, 2.7, 2.30 – 2.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Посуда алюминиевая штампова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99"/>
        <w:gridCol w:w="2181"/>
        <w:gridCol w:w="2319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хозяйственная из листового алюминия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ГОСТ 17151-8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12 (абзацы 4, 5), 2.18, 2.21 (в части требований к эмалевому силикатному покрытию), 2.32- 2.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 Соли соляной кисл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19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каменная</w:t>
            </w:r>
          </w:p>
          <w:p>
            <w:pPr>
              <w:pStyle w:val="Normal"/>
              <w:rPr/>
            </w:pPr>
            <w:r>
              <w:rPr/>
              <w:t>корм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]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80 Удобрения минера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4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минер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ГОСТ 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520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3.2, табл.1 </w:t>
            </w:r>
          </w:p>
          <w:p>
            <w:pPr>
              <w:pStyle w:val="Normal"/>
              <w:rPr/>
            </w:pPr>
            <w:r>
              <w:rPr/>
              <w:t xml:space="preserve">(показатели 2-6), </w:t>
            </w:r>
          </w:p>
          <w:p>
            <w:pPr>
              <w:pStyle w:val="Normal"/>
              <w:rPr/>
            </w:pPr>
            <w:r>
              <w:rPr/>
              <w:t>3.3, 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 Удобрения фосфорные (фосфатн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8"/>
        <w:gridCol w:w="2172"/>
        <w:gridCol w:w="234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фосфат кормов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2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23999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. 1.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монийфосфат кормов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23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651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. 1.1 (табл. 4, 5, 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45 Материалы пленочные на основе полимеризационных смо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7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полиэтиле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511</w:t>
            </w:r>
          </w:p>
          <w:p>
            <w:pPr>
              <w:pStyle w:val="Normal"/>
              <w:jc w:val="center"/>
              <w:rPr/>
            </w:pPr>
            <w:r>
              <w:rPr/>
              <w:t>22 4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10354-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.5, табл. 3а (показатель 2 для </w:t>
            </w:r>
          </w:p>
          <w:p>
            <w:pPr>
              <w:pStyle w:val="Normal"/>
              <w:rPr/>
            </w:pPr>
            <w:r>
              <w:rPr/>
              <w:t>всех марок, кроме марки 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 Материалы плен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95"/>
        <w:gridCol w:w="1955"/>
        <w:gridCol w:w="2355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целлюлозная (целлофан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5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30-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rPr/>
            </w:pPr>
            <w:r>
              <w:rPr/>
              <w:t>П. 1.2.9, табл. 3 (показатель «мас-</w:t>
            </w:r>
          </w:p>
          <w:p>
            <w:pPr>
              <w:pStyle w:val="Normal"/>
              <w:ind w:left="-80" w:firstLine="80"/>
              <w:rPr/>
            </w:pPr>
            <w:r>
              <w:rPr/>
              <w:t>совая доля пластификатора», «водостойкость», «паропроницае-мость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  <w:cantSplit w:val="true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 Изделия культурно-бытового назначения и хозяйственного обихода из пластм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780"/>
        <w:gridCol w:w="2018"/>
        <w:gridCol w:w="2292"/>
      </w:tblGrid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color w:val="000000"/>
              </w:rPr>
              <w:t>Изделия хозяйственного обихода:</w:t>
            </w:r>
          </w:p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</w:t>
            </w:r>
          </w:p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емкости и вспомогательные изделия для хранения и переноски продуктов</w:t>
            </w:r>
          </w:p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изделия санитарно-гигиенического назначения</w:t>
            </w:r>
          </w:p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предметы личной гигиены и изделия для их 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3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3.6.1, 3.6.4,  </w:t>
            </w:r>
          </w:p>
          <w:p>
            <w:pPr>
              <w:pStyle w:val="Normal"/>
              <w:rPr/>
            </w:pPr>
            <w:r>
              <w:rPr/>
              <w:t>3.8 (табл. 1 пп. 1 -3, 7, 11 (только для изделий, контактирующих с пищевыми продуктами) , 15, 23, 25), 3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- изделия детского ассортимента</w:t>
            </w:r>
          </w:p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алантерейные изделия  из пластмасс детск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3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3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(табл. 1 пп. 1-3, 7, 11; 23; 25; 26)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/>
              <w:t>- изделия из пленочных материа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п. 3.6.4, 3.8 (табл. 1 пп. 11;  15 – 18; 20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 xml:space="preserve">Посуда, включая одноразового применения (кроме изделий детского ассортимента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 (табл. 1 пп. 1-3, 1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Столовые приборы, включая одноразового применения (кроме изделий детского ассортимент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 (табл. 1 пп. 1-3, 1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Предметы сервировки стола, включая одноразового применения (кроме изделий детского ассортимент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 (табл. 1 пп. 1-3, 11;  15; 22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Приспособления для развешивания одежды, бель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 табл. 1 пп. 1 -3,  2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Предметы интерье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3.6.1, 3.8  (табл. 1 пп. 1-3), </w:t>
            </w:r>
          </w:p>
          <w:p>
            <w:pPr>
              <w:pStyle w:val="Normal"/>
              <w:rPr/>
            </w:pPr>
            <w:r>
              <w:rPr/>
              <w:t>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Изделия для садово-огородных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8 (табл. 1 пп. 1-3; 7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алантерейные изделия из пластмасс (кроме детски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10</w:t>
            </w:r>
          </w:p>
          <w:p>
            <w:pPr>
              <w:pStyle w:val="Normal"/>
              <w:jc w:val="center"/>
              <w:rPr/>
            </w:pPr>
            <w:r>
              <w:rPr/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.1, 3.6.4, 3.8 (табл. 1 пп. 1-3, 15-18), 3.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  <w:cantSplit w:val="true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>2297 Тара из полимерных матери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980"/>
        <w:gridCol w:w="2218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Тара из полимерных материалов для пищев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89-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5.2.3, 5.2.5-</w:t>
            </w:r>
          </w:p>
          <w:p>
            <w:pPr>
              <w:pStyle w:val="Normal"/>
              <w:rPr/>
            </w:pPr>
            <w:r>
              <w:rPr/>
              <w:t>5.2.7, 5.3.2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760-2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-5.2.8,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5.5, 5.6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89-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, 5.2.2,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5.2.4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579-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5.2.2, 5.3.1 табл. 1, 5.4</w:t>
            </w:r>
          </w:p>
        </w:tc>
      </w:tr>
      <w:tr>
        <w:trPr>
          <w:trHeight w:val="347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акеты из полимерных и комбинированных материалов для продукции пищевой и сельскохозяйственной промышл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719,</w:t>
            </w:r>
          </w:p>
          <w:p>
            <w:pPr>
              <w:pStyle w:val="Normal"/>
              <w:jc w:val="center"/>
              <w:rPr/>
            </w:pPr>
            <w:r>
              <w:rPr/>
              <w:t>22 9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302-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7, 2.9,</w:t>
            </w:r>
          </w:p>
          <w:p>
            <w:pPr>
              <w:pStyle w:val="Normal"/>
              <w:rPr/>
            </w:pPr>
            <w:r>
              <w:rPr/>
              <w:t>2.10, 2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903-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3, 5.2.4,</w:t>
            </w:r>
          </w:p>
          <w:p>
            <w:pPr>
              <w:pStyle w:val="Normal"/>
              <w:rPr/>
            </w:pPr>
            <w:r>
              <w:rPr/>
              <w:t>5.2.9, 5.3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564-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, 5.2.17, 5.3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720-2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4.1.2, 4.1.3, </w:t>
            </w:r>
          </w:p>
          <w:p>
            <w:pPr>
              <w:pStyle w:val="Normal"/>
              <w:rPr/>
            </w:pPr>
            <w:r>
              <w:rPr/>
              <w:t>4.2.3, 4.4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347" w:hRule="atLeast"/>
          <w:cantSplit w:val="true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21 Пигменты белые сух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340"/>
        <w:gridCol w:w="198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елила цинковые для розничной торговли (упаковка до 1 к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2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2 (поз. 2-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  <w:cantSplit w:val="true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 Пигменты цвет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340"/>
        <w:gridCol w:w="198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марины для красок для розничной торговли (упаковка до 1 кг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57-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 табл.</w:t>
            </w:r>
          </w:p>
          <w:p>
            <w:pPr>
              <w:pStyle w:val="Normal"/>
              <w:rPr/>
            </w:pPr>
            <w:r>
              <w:rPr/>
              <w:t>(поз. 4, 5, 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347" w:hRule="atLeast"/>
          <w:cantSplit w:val="true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 Материалы художестве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96"/>
        <w:gridCol w:w="2124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менты кадмиевые для розничной продажи</w:t>
              <w:br/>
              <w:t>(упаковка до 1 к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1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771-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з. 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 Товары бытовой хим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60"/>
        <w:gridCol w:w="2160"/>
      </w:tblGrid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бытовой химии в аэрозольной упак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30,</w:t>
            </w:r>
          </w:p>
          <w:p>
            <w:pPr>
              <w:pStyle w:val="Normal"/>
              <w:jc w:val="center"/>
              <w:rPr/>
            </w:pPr>
            <w:r>
              <w:rPr/>
              <w:t>23 8250,</w:t>
            </w:r>
          </w:p>
          <w:p>
            <w:pPr>
              <w:pStyle w:val="Normal"/>
              <w:jc w:val="center"/>
              <w:rPr/>
            </w:pPr>
            <w:r>
              <w:rPr/>
              <w:t>23 8300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7-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ка-</w:t>
            </w:r>
          </w:p>
          <w:p>
            <w:pPr>
              <w:pStyle w:val="Normal"/>
              <w:rPr/>
            </w:pPr>
            <w:r>
              <w:rPr/>
              <w:t>затели 1-3, 5),</w:t>
            </w:r>
          </w:p>
          <w:p>
            <w:pPr>
              <w:pStyle w:val="Normal"/>
              <w:rPr/>
            </w:pPr>
            <w:r>
              <w:rPr/>
              <w:t>п. 3.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400,</w:t>
            </w:r>
          </w:p>
          <w:p>
            <w:pPr>
              <w:pStyle w:val="Normal"/>
              <w:jc w:val="center"/>
              <w:rPr/>
            </w:pPr>
            <w:r>
              <w:rPr/>
              <w:t>23 8610,</w:t>
            </w:r>
          </w:p>
          <w:p>
            <w:pPr>
              <w:pStyle w:val="Normal"/>
              <w:jc w:val="center"/>
              <w:rPr/>
            </w:pPr>
            <w:r>
              <w:rPr/>
              <w:t>23 8620,</w:t>
            </w:r>
          </w:p>
          <w:p>
            <w:pPr>
              <w:pStyle w:val="Normal"/>
              <w:jc w:val="center"/>
              <w:rPr/>
            </w:pPr>
            <w:r>
              <w:rPr/>
              <w:t>23 8930,</w:t>
            </w:r>
          </w:p>
          <w:p>
            <w:pPr>
              <w:pStyle w:val="Normal"/>
              <w:jc w:val="center"/>
              <w:rPr/>
            </w:pPr>
            <w:r>
              <w:rPr/>
              <w:t>23 8980</w:t>
            </w:r>
          </w:p>
          <w:p>
            <w:pPr>
              <w:pStyle w:val="Normal"/>
              <w:jc w:val="center"/>
              <w:rPr/>
            </w:pPr>
            <w:r>
              <w:rPr/>
              <w:t>23 8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6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81 Средства моющ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42"/>
        <w:gridCol w:w="2178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оющие синтетические порошкообраз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644-9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Табл. 2 (пока-</w:t>
            </w:r>
          </w:p>
          <w:p>
            <w:pPr>
              <w:pStyle w:val="Normal"/>
              <w:rPr/>
            </w:pPr>
            <w:r>
              <w:rPr/>
              <w:t>затели 1-5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Средства для сти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88-2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номо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361-7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(пока-</w:t>
            </w:r>
          </w:p>
          <w:p>
            <w:pPr>
              <w:pStyle w:val="Normal"/>
              <w:rPr/>
            </w:pPr>
            <w:r>
              <w:rPr/>
              <w:t>затель «рН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  <w:cantSplit w:val="true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ind w:right="-41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2386 Средства против бытовых насекомых, грызунов, </w:t>
            </w:r>
          </w:p>
          <w:p>
            <w:pPr>
              <w:pStyle w:val="Normal"/>
              <w:jc w:val="center"/>
              <w:rPr/>
            </w:pPr>
            <w:r>
              <w:rPr/>
              <w:t>для дезинфекции и антисеп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73"/>
        <w:gridCol w:w="237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езинсекционные против бытовых насеко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610,</w:t>
            </w:r>
          </w:p>
          <w:p>
            <w:pPr>
              <w:pStyle w:val="Normal"/>
              <w:jc w:val="center"/>
              <w:rPr/>
            </w:pPr>
            <w:r>
              <w:rPr/>
              <w:t>23 8620,</w:t>
            </w:r>
          </w:p>
          <w:p>
            <w:pPr>
              <w:pStyle w:val="Normal"/>
              <w:jc w:val="center"/>
              <w:rPr/>
            </w:pPr>
            <w:r>
              <w:rPr/>
              <w:t>23 86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7-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1 (табл.1</w:t>
            </w:r>
          </w:p>
          <w:p>
            <w:pPr>
              <w:pStyle w:val="Normal"/>
              <w:rPr/>
            </w:pPr>
            <w:r>
              <w:rPr/>
              <w:t>поз. 12, 13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7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2 (табл. 1 поз. 1, 2, 3, 5), 3.3.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для борьбы с домашними грызуна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6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7-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.1 (табл.1</w:t>
            </w:r>
          </w:p>
          <w:p>
            <w:pPr>
              <w:pStyle w:val="Normal"/>
              <w:rPr/>
            </w:pPr>
            <w:r>
              <w:rPr/>
              <w:t>поз. 12, 13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езинфицир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6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7-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.1 (табл.1</w:t>
            </w:r>
          </w:p>
          <w:p>
            <w:pPr>
              <w:pStyle w:val="Normal"/>
              <w:rPr/>
            </w:pPr>
            <w:r>
              <w:rPr/>
              <w:t>поз. 12, 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  <w:cantSplit w:val="true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 Средства для защиты растений садов и огородов от сельскохозяйственных вредителей и сорняков и минеральные удоб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60"/>
        <w:gridCol w:w="234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защиты растений химические (пестици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47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 табл. 1</w:t>
            </w:r>
          </w:p>
          <w:p>
            <w:pPr>
              <w:pStyle w:val="Normal"/>
              <w:rPr/>
            </w:pPr>
            <w:r>
              <w:rPr/>
              <w:t>(показатели 1-7),</w:t>
            </w:r>
          </w:p>
          <w:p>
            <w:pPr>
              <w:pStyle w:val="Normal"/>
              <w:rPr/>
            </w:pPr>
            <w:r>
              <w:rPr/>
              <w:t>3.4, 3.5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минер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520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 табл. 1</w:t>
            </w:r>
          </w:p>
          <w:p>
            <w:pPr>
              <w:pStyle w:val="Normal"/>
              <w:rPr/>
            </w:pPr>
            <w:r>
              <w:rPr/>
              <w:t>(показатели 2-6),</w:t>
            </w:r>
          </w:p>
          <w:p>
            <w:pPr>
              <w:pStyle w:val="Normal"/>
              <w:rPr/>
            </w:pPr>
            <w:r>
              <w:rPr/>
              <w:t>3.3, 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 Материалы лакокрас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16"/>
        <w:gridCol w:w="2419"/>
        <w:gridCol w:w="2388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Эма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810,</w:t>
            </w:r>
          </w:p>
          <w:p>
            <w:pPr>
              <w:pStyle w:val="Normal"/>
              <w:jc w:val="center"/>
              <w:rPr/>
            </w:pPr>
            <w:r>
              <w:rPr/>
              <w:t>23 8820,</w:t>
            </w:r>
          </w:p>
          <w:p>
            <w:pPr>
              <w:pStyle w:val="Normal"/>
              <w:jc w:val="center"/>
              <w:rPr/>
            </w:pPr>
            <w:r>
              <w:rPr/>
              <w:t>23 8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1-200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казатели 2, 3), табл.2</w:t>
            </w:r>
          </w:p>
          <w:p>
            <w:pPr>
              <w:pStyle w:val="Normal"/>
              <w:rPr/>
            </w:pPr>
            <w:r>
              <w:rPr/>
              <w:t xml:space="preserve">(с 01.01.2012), </w:t>
            </w:r>
          </w:p>
          <w:p>
            <w:pPr>
              <w:pStyle w:val="Normal"/>
              <w:rPr/>
            </w:pPr>
            <w:r>
              <w:rPr/>
              <w:t>табл. 4, пп. 5.9, 5.1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и антикоррозио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810,</w:t>
            </w:r>
          </w:p>
          <w:p>
            <w:pPr>
              <w:pStyle w:val="Normal"/>
              <w:jc w:val="center"/>
              <w:rPr/>
            </w:pPr>
            <w:r>
              <w:rPr/>
              <w:t>23 8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3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казатели 1, 3, 5), пп. 5.4, 5.5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фы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8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92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казатели 6-8, 11, 14), табл. 2</w:t>
            </w:r>
          </w:p>
          <w:p>
            <w:pPr>
              <w:pStyle w:val="Normal"/>
              <w:rPr/>
            </w:pPr>
            <w:r>
              <w:rPr/>
              <w:t>(показатели 6-8),</w:t>
            </w:r>
          </w:p>
          <w:p>
            <w:pPr>
              <w:pStyle w:val="Normal"/>
              <w:rPr/>
            </w:pPr>
            <w:r>
              <w:rPr/>
              <w:t>табл. 3 (показа-</w:t>
            </w:r>
          </w:p>
          <w:p>
            <w:pPr>
              <w:pStyle w:val="Normal"/>
              <w:rPr/>
            </w:pPr>
            <w:r>
              <w:rPr/>
              <w:t>тели 5-7), пп. 5.4, 5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 Кислоты органические одноосновные и многооснов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2520"/>
        <w:gridCol w:w="2340"/>
      </w:tblGrid>
      <w:tr>
        <w:trPr>
          <w:trHeight w:val="3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онин кормов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  </w:t>
            </w:r>
          </w:p>
          <w:p>
            <w:pPr>
              <w:pStyle w:val="Normal"/>
              <w:jc w:val="center"/>
              <w:rPr/>
            </w:pPr>
            <w:r>
              <w:rPr/>
              <w:t>23423-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  <w:cantSplit w:val="true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 Средства защиты растений химические (пестицид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552"/>
        <w:gridCol w:w="2364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защиты растений химические (пестици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47-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 табл. 1</w:t>
            </w:r>
          </w:p>
          <w:p>
            <w:pPr>
              <w:pStyle w:val="Normal"/>
              <w:rPr/>
            </w:pPr>
            <w:r>
              <w:rPr/>
              <w:t>(показатели 1-7),</w:t>
            </w:r>
          </w:p>
          <w:p>
            <w:pPr>
              <w:pStyle w:val="Normal"/>
              <w:rPr/>
            </w:pPr>
            <w:r>
              <w:rPr/>
              <w:t>3.4, 3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 Изделия из латексов и кле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340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технические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0010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4, 1.3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 Велошины, велопокрышки, велокамеры и велоизде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340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 пневматические для велосипедов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4750-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3 (размеры шин, коэффи-циент легкости х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3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2530 Изделия формовые резино-техн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00"/>
        <w:gridCol w:w="2523"/>
        <w:gridCol w:w="2340"/>
      </w:tblGrid>
      <w:tr>
        <w:trPr>
          <w:trHeight w:val="2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аски резиновые для плавания под водой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36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20568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2.4, 2.7, 2.8</w:t>
            </w:r>
          </w:p>
        </w:tc>
      </w:tr>
      <w:tr>
        <w:trPr>
          <w:trHeight w:val="3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елки резин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37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3303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4.1.2 – 4.1.4</w:t>
            </w:r>
          </w:p>
        </w:tc>
      </w:tr>
      <w:tr>
        <w:trPr>
          <w:trHeight w:val="3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зыри резиновые для ль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37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3302-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п. 4.1.1, 4.1.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 Изделия медицинские, санитарно-гигиенические и предметы ухода за больными неформ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нка подкладная резинотканевая (включая клеенку для детей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3251-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3, 1.3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 Рукава напорные резино-тканевые (прокладочн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а резиновые напорные с текстильным каркас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311,</w:t>
            </w:r>
          </w:p>
          <w:p>
            <w:pPr>
              <w:pStyle w:val="Normal"/>
              <w:jc w:val="center"/>
              <w:rPr/>
            </w:pPr>
            <w:r>
              <w:rPr/>
              <w:t>25 5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8698-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 (кроме показателей «наружный диаметр», «линейная плотность»), 1.5, 2.4 – 2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 Рукава маслобензостойкие, нефтяные и бур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128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а резиновые напорные с текстильным каркас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7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398-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2.4, 2.7 – 2.10, 2.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 Изделия из прорезиненных тка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и надувные гребные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292-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2.1- 2.5, 4.1-4.3, 5.2 – 5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9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2590 Обувь резин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40"/>
        <w:gridCol w:w="2522"/>
        <w:gridCol w:w="2519"/>
      </w:tblGrid>
      <w:tr>
        <w:trPr>
          <w:trHeight w:val="31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ики, сапожки и туфли резиновые и резинотекстильные клееные (кроме детск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6410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, 2.6 (в части истираемости резины, 2.7, 2.10</w:t>
            </w:r>
          </w:p>
        </w:tc>
      </w:tr>
      <w:tr>
        <w:trPr>
          <w:trHeight w:val="1136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апоги специальные резиновые формовые, защищающие от воды, нефтяных масел и механических воздействий (кроме продукции для пожар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.4.072-79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Пп. 1.4, 2.5  (поз. 4, 8), 2.7, 2.8        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вь специальная из полимерных материалов для защиты от механических воз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2.4.162-85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п. 2.2 - 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 Обувь спортив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520"/>
        <w:gridCol w:w="2520"/>
      </w:tblGrid>
      <w:tr>
        <w:trPr>
          <w:trHeight w:val="3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спортивная резиновая и резинотексти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155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3, 1.2.4, 1.3 (в части истираемости резины подошвы и прочности связи обсоюзки с текстильным верхом), 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148 Оборудование разное</w:t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грузов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30441-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5.2.5, 5.2.6</w:t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круглозвенные высокопрочные для горного оборудова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ГОСТ 25996-97 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СО 610-90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7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 Машины электрические малой мощ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и асинхронные мощностью от 1 до 100 кВт включительно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. 4.7 - 4.9, 5.4 - 5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 Электродвигатели малой мощности для автоматизации и мех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441"/>
        <w:gridCol w:w="2523"/>
        <w:gridCol w:w="2521"/>
      </w:tblGrid>
      <w:tr>
        <w:trPr>
          <w:cantSplit w:val="true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коллекторные мощностью до 1 кВт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264.0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2.3, 2.2.6, 2.3.2, 2.4.5 - 2.4.7, разд. 3, пп. 7.1, 7.2</w:t>
            </w:r>
          </w:p>
        </w:tc>
      </w:tr>
      <w:tr>
        <w:trPr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318.14.1-2006 (СИСПР 14-1-2005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 4</w:t>
            </w:r>
          </w:p>
        </w:tc>
      </w:tr>
      <w:tr>
        <w:trPr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317.3.3-99 (МЭК 61000-3-3-94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6264.3-85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4, 2.5, разд. 3, 7</w:t>
            </w:r>
          </w:p>
        </w:tc>
      </w:tr>
      <w:tr>
        <w:trPr>
          <w:cantSplit w:val="true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и асинхронные мощностью до 1 кВт (кроме судовых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1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264.1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, разд.3</w:t>
            </w:r>
          </w:p>
        </w:tc>
      </w:tr>
      <w:tr>
        <w:trPr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264.0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2.3, 2.2.6, 2.3.2, 2.4.5 - 2.4.7, 7.1, 7.2, разд.3</w:t>
            </w:r>
          </w:p>
        </w:tc>
      </w:tr>
      <w:tr>
        <w:trPr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4.7 - 4.9, 5.4, 5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320 Электродвигатели переменного тока мощность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,25 до 100 кВт включи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и асинхронные мощностью до 1 кВт ((кроме судовых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000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роме                     33 241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242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243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244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245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246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7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264.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, разд. 3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264.0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. 2.2.3, 2.2.6, 2.3.2, 2.4.5 - 2.4.7, 7.1, 7.2, разд. 3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689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4.7 - 4.9, 5.4, 5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22 Электродвигатели переменного тока асинхронные мощностью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0,25 до 100 кВт с высотой оси вращения от 63 до 315 мм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и асинхронные мощностью от 1 до 100 кВт включительно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п. 4.7 - 4.9, 5.4 - 5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11 Трансформаторы силовые (однофазные мощностью </w:t>
            </w:r>
          </w:p>
          <w:p>
            <w:pPr>
              <w:pStyle w:val="4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выше 4 кВ А, трехфазные мощностью 6,3 кВ А и свыш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 силов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719-2007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 7 (в части ГОСТ 12.2.007.0, ГОСТ 14252), пп. Г. 48, Г. 50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007.2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024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3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14 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оры, включая реакторы токоограничивающие бетон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794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 3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007.2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2 Комплектные трансформаторные подстан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ные трансформаторные подстанции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695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 3.12, 3.14, 3.18, 3.19, 3.20, 3.25, 3.32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3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.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13 Трансформаторы малой мощности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днофазные мощностью 4 кВ А и менее, трехфазные мощность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В А и мене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 разделительные и безопасные разделитель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3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03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 Аппаратура высоковольтная электрическ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238"/>
        <w:gridCol w:w="1621"/>
        <w:gridCol w:w="2266"/>
        <w:gridCol w:w="77"/>
        <w:gridCol w:w="2438"/>
        <w:gridCol w:w="28"/>
        <w:gridCol w:w="53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ключатели силовые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1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2565-2006 (с 01.01.2007)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6.12.1.2, 6.12.1.11, 6.12.2.3, 6.12.4, 6.12.5.2, 6.12.6.3, 6.12.6.4, 6.12.6.5, 6.12.6.6, разд. 7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516.3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.14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585-8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2.10, 2.16, разд. 4 (в части ГОСТ 12.2.007.0-75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717-79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3.9.9, 3.9.12, разд. 5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Т 18397-86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.8, разд. 4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ъединители и заземлители, отделители и короткозамыкатели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2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Т Р 52726-2007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5.5.8, 5.10.8, 5.10.15, 5.10.17, разд. 6, п. 4.14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516.3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.14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ники, ограничители перенапряжений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3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6357-83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3.1.15, 3.5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2.2.007.0-7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3.3.1, 3.3.3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2725-2007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6.4.10, 6.5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электрошоковые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3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0940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пп. 3.1.3, 3.2.1, 3.3.4, 3.4.1, 3.6.2 - 3.6.5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ы тока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4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7746-200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.3.4; р. 7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ы напряжения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5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983-200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6.9.4, 6.12 (в части испытаний вторичных обмоток); р. 7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енсаторы и конденсаторные установки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6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2.2.007.4-7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1.2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282-8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3.4, 3.7, 3.8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8689-8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. 2.4, 2.8, 3.1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МЭК 61048-200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МЭК 60384-14-2004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.4.1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МЭК 60252-1-200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</w:t>
            </w:r>
          </w:p>
        </w:tc>
      </w:tr>
      <w:tr>
        <w:trPr>
          <w:trHeight w:val="23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мплектные распределительные устройства (КРУ)*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147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4693-9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п. 2.8.1 – 2.8.9, разд. 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spacing w:lineRule="exact" w:line="250"/>
              <w:ind w:left="230" w:right="216" w:hanging="0"/>
              <w:jc w:val="center"/>
              <w:rPr>
                <w:color w:val="000000"/>
                <w:spacing w:val="-7"/>
              </w:rPr>
            </w:pPr>
            <w:r>
              <w:rPr/>
              <w:t>1516.3-9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/>
              <w:t>П. 4.1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5"/>
              <w:ind w:left="19" w:right="365" w:firstLine="14"/>
              <w:rPr/>
            </w:pPr>
            <w:r>
              <w:rPr>
                <w:color w:val="000000"/>
                <w:spacing w:val="-3"/>
              </w:rPr>
              <w:t>Камеры сборные односто</w:t>
              <w:softHyphen/>
            </w:r>
            <w:r>
              <w:rPr>
                <w:color w:val="000000"/>
                <w:spacing w:val="-2"/>
              </w:rPr>
              <w:t>роннего обслуживания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147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230" w:right="216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ГОСТ </w:t>
            </w:r>
            <w:r>
              <w:rPr>
                <w:color w:val="000000"/>
                <w:spacing w:val="-4"/>
              </w:rPr>
              <w:t>12.2.007.4-7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5"/>
              <w:ind w:right="264" w:firstLine="10"/>
              <w:rPr/>
            </w:pPr>
            <w:r>
              <w:rPr>
                <w:color w:val="000000"/>
                <w:spacing w:val="-4"/>
              </w:rPr>
              <w:t xml:space="preserve">Пп. 1.1, </w:t>
            </w:r>
            <w:r>
              <w:rPr>
                <w:color w:val="000000"/>
                <w:spacing w:val="7"/>
              </w:rPr>
              <w:t xml:space="preserve">1.2, 2.4, 2.5,2.7, 2.8, 2.13, </w:t>
            </w:r>
            <w:r>
              <w:rPr>
                <w:color w:val="000000"/>
                <w:spacing w:val="6"/>
              </w:rPr>
              <w:t>3.9, 3.14, 3.1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230" w:right="216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ГОСТ </w:t>
            </w:r>
            <w:r>
              <w:rPr>
                <w:color w:val="000000"/>
                <w:spacing w:val="-4"/>
              </w:rPr>
              <w:t>12.2.007.0-7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16.3-9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. 4.1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плектные распределительные устройства  элегазовые (КРУЭ)* 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147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4693-9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2.8.1, 2.8.2, 2.8.5, 3.22.1, 3.22.3, 3.8.9, р. 3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516.3-9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. 4.1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2.2.007.3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2.1, 2.2, 2.5, 2.7, 2.8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.2.007.4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2.4.1, 2.4а, 2.4ж, 2.5, 2.7, 2.8, 2.14, 2.1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меры сборные одностороннего обслуживания (КСО)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147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2.2.007.4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1.1, 1.2, 2.4, 2.5, 2.7, 2.8, 2.13, 3.9, 3.1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516.3-9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. 4.1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7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6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3424 Аппараты для распределения электрической энергии 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(кроме выключателей автоматически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и напряжением до 1000 В бытового и промышленного назнач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7242-86</w:t>
            </w:r>
          </w:p>
          <w:p>
            <w:pPr>
              <w:pStyle w:val="Normal"/>
              <w:jc w:val="center"/>
              <w:rPr/>
            </w:pPr>
            <w:r>
              <w:rPr/>
              <w:t>(для продукции, разработанной до 01.01.199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39.0-20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МЭК 60269-1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39.1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МЭК 269-2-8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39.2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МЭК 269-2-1-8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39.3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МЭК 269-3-8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39.4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МЭК 269-3-8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контактные винтовые и безвинтовые, наборы зажим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4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132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1 - 3, п. 7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Р 50043.1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Р 50043.2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043.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3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043.4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25 Реле управления и защи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устройства управления бытовыми электрическими приборами встраиваемые: реле управления (реле времен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3428 Аппараты электрические для управления электротехническими установками (кроме контакторов и пускателей электромагнитных, 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еле управления и защи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и переключатели для электроприбор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810,</w:t>
            </w:r>
          </w:p>
          <w:p>
            <w:pPr>
              <w:pStyle w:val="Normal"/>
              <w:jc w:val="center"/>
              <w:rPr/>
            </w:pPr>
            <w:r>
              <w:rPr/>
              <w:t>34 2820,</w:t>
            </w:r>
          </w:p>
          <w:p>
            <w:pPr>
              <w:pStyle w:val="Normal"/>
              <w:jc w:val="center"/>
              <w:rPr/>
            </w:pPr>
            <w:r>
              <w:rPr/>
              <w:t>34 2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МЭК 61058.1-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Автоматические устройства управления бытовыми электрическими приборами встраиваемые (кроме контакторов и пускателей электромагнитных, </w:t>
            </w:r>
          </w:p>
          <w:p>
            <w:pPr>
              <w:pStyle w:val="Normal"/>
              <w:rPr/>
            </w:pPr>
            <w:r>
              <w:rPr/>
              <w:t>реле управления и защит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31 Комплектные устройства управления электроприводами на напряжение до 1000 В (одиночные изде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0"/>
        <w:gridCol w:w="1626"/>
        <w:gridCol w:w="2334"/>
        <w:gridCol w:w="2483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тройства для оглушения скота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311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МЭК </w:t>
            </w:r>
            <w:r>
              <w:rPr>
                <w:color w:val="000000"/>
                <w:spacing w:val="-2"/>
              </w:rPr>
              <w:t>335-1-9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. 5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Р </w:t>
              <w:br/>
              <w:t xml:space="preserve">52161.1-2004 </w:t>
              <w:br/>
              <w:t xml:space="preserve">(МЭК 60335-1:2001) </w:t>
              <w:br/>
              <w:t>(для продукции, раз</w:t>
              <w:softHyphen/>
              <w:t>ра</w:t>
              <w:softHyphen/>
              <w:t>ботанной после 01.01.2006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35 Комплектные устройства для управления и защиты специализированные раз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0"/>
        <w:gridCol w:w="1626"/>
        <w:gridCol w:w="2334"/>
        <w:gridCol w:w="2483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pиводы для швейных машин*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4 353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570.22-8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. 5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41 Оборудование электросвароч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"/>
              <w:rPr/>
            </w:pPr>
            <w:r>
              <w:rPr/>
              <w:t>Оборудование электросварочное промышленного применения (кроме источников питания для дуговой свар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роме </w:t>
            </w:r>
          </w:p>
          <w:p>
            <w:pPr>
              <w:pStyle w:val="Normal"/>
              <w:jc w:val="center"/>
              <w:rPr/>
            </w:pPr>
            <w:r>
              <w:rPr/>
              <w:t>34 4120 и 34 41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7.8-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26-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42 Оборудование электротермическое промышлен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и и электропечные агрегаты сопротивления, включая компрессионные (газов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10</w:t>
            </w:r>
          </w:p>
          <w:p>
            <w:pPr>
              <w:pStyle w:val="Normal"/>
              <w:jc w:val="center"/>
              <w:rPr/>
            </w:pPr>
            <w:r>
              <w:rPr/>
              <w:t>34 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и сопротивления вакуум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становки, устройства прямого и косвенного нагрева, включая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становки газоприготовитель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электрокалориферы вентиляционных систем и технологические, электрокалориферные установки</w:t>
            </w:r>
          </w:p>
          <w:p>
            <w:pPr>
              <w:pStyle w:val="Normal"/>
              <w:rPr/>
            </w:pPr>
            <w:r>
              <w:rPr/>
              <w:t>электрокотлы, электроводонагреватели, парогенераторы прямого и косвенного нагрева мощностью выше 5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0,</w:t>
            </w:r>
          </w:p>
          <w:p>
            <w:pPr>
              <w:pStyle w:val="Normal"/>
              <w:jc w:val="center"/>
              <w:rPr/>
            </w:pPr>
            <w:r>
              <w:rPr/>
              <w:t>34 4241,</w:t>
            </w:r>
          </w:p>
          <w:p>
            <w:pPr>
              <w:pStyle w:val="Normal"/>
              <w:jc w:val="center"/>
              <w:rPr/>
            </w:pPr>
            <w:r>
              <w:rPr/>
              <w:t>34 4244,</w:t>
            </w:r>
          </w:p>
          <w:p>
            <w:pPr>
              <w:pStyle w:val="Normal"/>
              <w:jc w:val="center"/>
              <w:rPr/>
            </w:pPr>
            <w:r>
              <w:rPr/>
              <w:t>34 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онные плавильные электропечи промышленной и повышенной част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1139-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индукционного электронагрева промышленной част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1139-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овые электропечи прямого и косвенного нагрева, включая рудно-терм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стройства электродугового нагрева, включая миксеры и ков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75</w:t>
            </w:r>
          </w:p>
          <w:p>
            <w:pPr>
              <w:pStyle w:val="Normal"/>
              <w:jc w:val="center"/>
              <w:rPr/>
            </w:pPr>
            <w:r>
              <w:rPr/>
              <w:t>34 4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чи электрошлакового переплав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лазменные электропечи (установки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Электропечи электронно-лучев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становки и устройства диэлектрического нагрев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39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Лазерные электропеч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, кроме разд. 7, 9, 10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локи электронагревателей (мощностью до 20 кВт включительно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Электрокалориферы (мощностью до 10 кВт включительно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Электрокотлы, электроводонагреватели и подогреватели промышленного назначения (мощностью до 20 кВт включительн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становки и устройства электрообогревательные (с гибкими электронагревателями, конвективного и инфракрасного нагрева, сельскохозяйственного назначения) (мощностью до 10 кВт включительно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-3"/>
              </w:rPr>
              <w:t>5151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43 Оборудование электротермическое 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и трубчатые для приборов для нагревания жидкостей (кроме промышленных, предназначенных для плит, столов для приготовления пищи, печей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color w:val="000000"/>
                <w:spacing w:val="-6"/>
              </w:rPr>
              <w:t>ГОСТ 19108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color w:val="000000"/>
                <w:spacing w:val="-6"/>
              </w:rPr>
              <w:t>Разд. 2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 xml:space="preserve">52161.1-2004 </w:t>
              <w:br/>
              <w:t xml:space="preserve">(МЭК 60335-1:2001) </w:t>
              <w:br/>
              <w:t xml:space="preserve">(для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  <w:softHyphen/>
              <w:t>ра</w:t>
              <w:softHyphen/>
              <w:t xml:space="preserve">ботанной после 01.01.2006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(кроме разд. 8, 9, 23, </w:t>
            </w:r>
            <w:r>
              <w:rPr>
                <w:color w:val="000000"/>
                <w:spacing w:val="-2"/>
              </w:rPr>
              <w:t>27, 30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Электронагреватели трубчатые промышл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26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и трубчатые для плит, столов для приготовления пищи, печ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60335-2-6-2000 </w:t>
            </w:r>
          </w:p>
          <w:p>
            <w:pPr>
              <w:pStyle w:val="Normal"/>
              <w:jc w:val="center"/>
              <w:rPr/>
            </w:pPr>
            <w:r>
              <w:rPr/>
              <w:t>(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2161.2.6-2006</w:t>
            </w:r>
          </w:p>
          <w:p>
            <w:pPr>
              <w:pStyle w:val="Normal"/>
              <w:jc w:val="center"/>
              <w:rPr/>
            </w:pPr>
            <w:r>
              <w:rPr/>
              <w:t>(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9108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3448 Оборудование специальное технологическое для производства электрических ламп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609"/>
        <w:gridCol w:w="2218"/>
        <w:gridCol w:w="2671"/>
      </w:tblGrid>
      <w:tr>
        <w:trPr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орудование газовое вакуумное для очистки газо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8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2.2.003-9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61 Оборудование светотехническ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20"/>
        <w:gridCol w:w="2160"/>
        <w:gridCol w:w="2701"/>
      </w:tblGrid>
      <w:tr>
        <w:trPr>
          <w:trHeight w:val="64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ы общего назначения света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60598-2-5-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318.15-99 (СИСПР 15-96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 электронные понижающие для ламп накалива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1046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ппараты пускорегулирующие для разрядных ламп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jc w:val="center"/>
              <w:rPr/>
            </w:pPr>
            <w:r>
              <w:rPr/>
              <w:t>60922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jc w:val="center"/>
              <w:rPr/>
            </w:pPr>
            <w:r>
              <w:rPr/>
              <w:t>924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555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jc w:val="center"/>
              <w:rPr/>
            </w:pPr>
            <w:r>
              <w:rPr/>
              <w:t>928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555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jc w:val="center"/>
              <w:rPr/>
            </w:pPr>
            <w:r>
              <w:rPr/>
              <w:t>920-9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555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trHeight w:val="555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8"/>
              <w:ind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trHeight w:val="555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514-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color w:val="000000"/>
              </w:rPr>
              <w:t>51317.3.2-2006 (МЭК 61000-3-2: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64 Изделия электроустанов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оны резьбовые для ламп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МЭК 6023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МЭК 60838-1-2008 (МЭК 60838-1:200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Автоматические устройства управления бытовыми электрическими приборами встраиваемые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- выключатели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переключатели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регуляторы освещ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Кнопки звонковые (с питанием от сети 220 В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51324.1-2005 (МЭК 60669-1-200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Соединители бытового и аналогичного назнач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иборные (вилки и розет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СТ Р 51325.1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СТ Р 51322.2.2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СТ Р 51322.2.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Колодки клеммные светотехн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481,</w:t>
            </w:r>
          </w:p>
          <w:p>
            <w:pPr>
              <w:pStyle w:val="Normal"/>
              <w:jc w:val="center"/>
              <w:rPr/>
            </w:pPr>
            <w:r>
              <w:rPr/>
              <w:t>34 6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ГОСТ 17557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Пп. 2.2.2.1 – 2.2.2.3, 2.2.3.1, 2.2.3.3., 2.2.3.4, 2.2.4.1 – 2.2.4.3, 2.2.5.5, 2.2.5.7, 2.2.5.8, 2.2.5.10, 2.3.1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Сборки зажимов (винтовые и безвинтовые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>50030.7.1-2000</w:t>
            </w:r>
          </w:p>
          <w:p>
            <w:pPr>
              <w:pStyle w:val="Normal"/>
              <w:jc w:val="center"/>
              <w:rPr/>
            </w:pPr>
            <w:r>
              <w:rPr/>
              <w:t>(МЭК 60947-7-1-8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>50030.7.2-2000</w:t>
            </w:r>
          </w:p>
          <w:p>
            <w:pPr>
              <w:pStyle w:val="Normal"/>
              <w:jc w:val="center"/>
              <w:rPr/>
            </w:pPr>
            <w:r>
              <w:rPr/>
              <w:t>(МЭК 60947-7-2-9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>50043.1-92</w:t>
            </w:r>
          </w:p>
          <w:p>
            <w:pPr>
              <w:pStyle w:val="Normal"/>
              <w:jc w:val="center"/>
              <w:rPr/>
            </w:pPr>
            <w:r>
              <w:rPr/>
              <w:t>(МЭК 998-1-9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0043.2-92</w:t>
            </w:r>
          </w:p>
          <w:p>
            <w:pPr>
              <w:pStyle w:val="Normal"/>
              <w:jc w:val="center"/>
              <w:rPr/>
            </w:pPr>
            <w:r>
              <w:rPr/>
              <w:t>(МЭК 998-2-2-9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>50043.3-2000</w:t>
            </w:r>
          </w:p>
          <w:p>
            <w:pPr>
              <w:pStyle w:val="Normal"/>
              <w:jc w:val="center"/>
              <w:rPr/>
            </w:pPr>
            <w:r>
              <w:rPr/>
              <w:t>(МЭК 60998-2-3-9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hanging="0"/>
              <w:rPr/>
            </w:pPr>
            <w:r>
              <w:rPr>
                <w:sz w:val="2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>50043.6-2000</w:t>
            </w:r>
          </w:p>
          <w:p>
            <w:pPr>
              <w:pStyle w:val="Normal"/>
              <w:jc w:val="center"/>
              <w:rPr/>
            </w:pPr>
            <w:r>
              <w:rPr/>
              <w:t>(МЭК 60998-2-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86.1-2000</w:t>
            </w:r>
          </w:p>
          <w:p>
            <w:pPr>
              <w:pStyle w:val="Normal"/>
              <w:jc w:val="center"/>
              <w:rPr/>
            </w:pPr>
            <w:r>
              <w:rPr/>
              <w:t>(МЭК 60999-1-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86.2-2000</w:t>
            </w:r>
          </w:p>
          <w:p>
            <w:pPr>
              <w:pStyle w:val="Normal"/>
              <w:jc w:val="center"/>
              <w:rPr/>
            </w:pPr>
            <w:r>
              <w:rPr/>
              <w:t>(МЭК 60999-2-9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ГОСТ Р</w:t>
            </w:r>
          </w:p>
          <w:p>
            <w:pPr>
              <w:pStyle w:val="Header"/>
              <w:jc w:val="center"/>
              <w:rPr/>
            </w:pPr>
            <w:r>
              <w:rPr/>
              <w:t>51701-2000 (МЭК 6154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ГОСТ Р МЭК</w:t>
            </w:r>
          </w:p>
          <w:p>
            <w:pPr>
              <w:pStyle w:val="Header"/>
              <w:jc w:val="center"/>
              <w:rPr/>
            </w:pPr>
            <w:r>
              <w:rPr/>
              <w:t>61210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67 Лампы разряд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ы разрядные высокого и сверхвысокого давления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7.1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318.15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ИСПР 1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713-20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ЭК 62035:19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мпы разрядные высокого и сверхвысокого давл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6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7682-88</w:t>
            </w:r>
          </w:p>
          <w:p>
            <w:pPr>
              <w:pStyle w:val="Normal"/>
              <w:jc w:val="center"/>
              <w:rPr/>
            </w:pPr>
            <w:r>
              <w:rPr/>
              <w:t>(МЭК 188-7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. 3, 5, п. 7.6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.2.007.1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51318.15-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СИСПР 1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68 Изделия культурно-бытового назначения и хозяйственного обихода электротехн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атические устройства управления бытовыми электрическими приборами встраивае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 электрически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  <w:br/>
              <w:t xml:space="preserve">52161.1-2004 </w:t>
              <w:br/>
              <w:t>(МЭК 60335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 и насосные агрегаты для водоснабжения животноводческих ферм и пастбищ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61.1-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МЭК 60335-1-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2.2.04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2, разд. 3, п. 5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8.12-99</w:t>
            </w:r>
          </w:p>
          <w:p>
            <w:pPr>
              <w:pStyle w:val="Normal"/>
              <w:jc w:val="center"/>
              <w:rPr/>
            </w:pPr>
            <w:r>
              <w:rPr/>
              <w:t>(СИСПР 1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51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right="-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69 Запасные и комплектующие части оборудования светотехнического, изделий электроустановочных и источников св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трубчатых люминесцентных ла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МЭК 6015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нфорки для бытовых электронагревательных прибор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Т Р 52161.2.6-2006 (МЭК 60335-2-6:2005)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81 Аккумуляторы и аккумуляторные батареи кислот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и аккумуляторные свинцово-кислотные стартер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3165-2008 (МЭК 60095-1: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п. 6.2.3, 6.2.4, 6.2.6, 6.2.7, 6.2.10, 6.6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и аккумуляторные свинцовые нестартерные для мотоциклов и мотороллеров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51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2.2.3, 2.2.4, 2.2.7, 2.2.8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Аккумуляторы и аккумуляторные батареи кислотные открытые (негерметичные)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тандарт в целом</w:t>
            </w:r>
          </w:p>
        </w:tc>
      </w:tr>
      <w:tr>
        <w:trPr>
          <w:trHeight w:val="53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 896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. 3, разд. 4, п. 10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2846-2007 (МЭК 60254-1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. 3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881-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п. 2.2.4, 2.2.5, 2.2.7, 2.2.8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и аккумуляторные батареи кислотные закрытые (герметизированные)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/>
                <w:b/>
                <w:bCs/>
                <w:highlight w:val="re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МЭК 61056-1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п. 2.1.2 – 2.1.4, 2.4, 3.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МЭК 60896-2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. 3.5, разд.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82 Аккумуляторы и аккумуляторные батареи щел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и аккумуляторные батареи щелочные никель-желез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5208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6, п. 5.3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кумуляторы щелочные никель-кадмиевые герметичные</w:t>
            </w:r>
          </w:p>
          <w:p>
            <w:pPr>
              <w:pStyle w:val="Normal"/>
              <w:rPr/>
            </w:pPr>
            <w:r>
              <w:rPr/>
              <w:t>цилиндрическ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0285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. 1.3.1, 2.3, 4.7, разд. 5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кумуляторы щелочные никель-кадмиевые герметичные дисков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60509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. 1.3.2, 2.3, 4.7, разд. 5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кумуляторы щелочные никель-кадмиевые герметичные призматическ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60622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. 1.3.1, 2.3, 4.7, разд. 5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кумуляторы и аккумуляторные батареи щелочные никель-кадмиевые закрытые (негерметичны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60623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. 2.3, 4.2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и аккумуляторные батареи никель-металлгидридной и литиевой систем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 8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436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4"/>
              </w:rPr>
              <w:t>Разд. 2, пп. 4.1, 4.2, 4.6, 4.7, 4.9, 5.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951-2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Р МЭК 61960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. 5.3, 7.1, 7.2, 7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483 Элементы и батареи гальван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и батареи первич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86-1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11.1.2, 11.2.2, 11.3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83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2.2.1 – 2.2.4, 5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72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2.2.5.2, 2.2.5.3, 2.2.5.5, 2.2.5.6, 2.3.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6527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п. 2.2.1 – 2.2.4, 5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3511 Провода неизолированные для воздушных линий электропередач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неизолированные для воздушных линий электропередач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1.2, 2.2 – 2.6, 2.8, 2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530 Кабели силовые для стационарной прокладки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на напряжение 1 кВ и свыш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силовые для стационарной прокладки </w:t>
            </w:r>
          </w:p>
          <w:p>
            <w:pPr>
              <w:pStyle w:val="Normal"/>
              <w:rPr/>
            </w:pPr>
            <w:r>
              <w:rPr/>
              <w:t>на напряжение 1 кВ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1.2 – 1.6, 2.2.1 – 2.2.6; 2.2.7, 2.2.9, 2.2.10, 2.3.1 – 2.3.3, 2.3.5, 2.3.6, 2.4.1, 2.6.1 – 2.6.5, 2.6.7 – 2.6.9, 2.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410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2.2.1 – 2.2.15, 2.3.1 – 2.3.7, 2.4.1, 2.5.1, 2.6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бели силовые с пластмассовой и бумажной изоляцией для стационарной прокладки на напряжение свыше 1 кВ (до 35 кВ включительно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1.2 – 1.6, 2.2.1 – 2.2.4, 2.2.6; 2.2.7, 2.2.9, 2.2.10, 2.3.1 – 2.3.3, 2.3.5, 2.3.6, 2.4.1, 2.6.1 – 2.6.5, 2.6.7 – 2.6.9, 2.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410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2.2.1 – 2.2.15, 2.3.1 – 2.3.7, 2.4.1, 2.5.1, 2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40 Кабели силовые для нестационарной проклад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бели шахтные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2372-2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2.1.1, 4.2.1.2, 4.2.1.4 - 4.2.1.7, 4.2.1.10, 4.2.2.1-4.2.2.3, 4.2.3.3, 4.2.3.4, 4.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гибкие общего назнач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4334-8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.п. 2.2.1 – 2.2.4, 2.2.8, 2.2.10, 2.3.1, 2.3.1а, 2.3.2, 2.3.3, 2.4.1, 2.4.5а, 2.5.4, 6.1</w:t>
            </w:r>
          </w:p>
        </w:tc>
      </w:tr>
      <w:tr>
        <w:trPr>
          <w:trHeight w:val="65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ля электродуговой сварк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45-6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бели силовые многожильные гибкие подвес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МЭК 245-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МЭК 60227-6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092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п. 1.1 – 1.5, 2.2.1 – 2.2.6, 2.4.2, 2.4.3, 2.5.4, 2.6.1, 2.6.2, 5.1, 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60 Кабели управления, контроля, сигнализации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кабели и провода термоэлектрод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управл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18404.0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п. 2.1.2 2.2.5, 2.2.7 – 2.2.12, 2.2.14, 2.3.2, 2.3.3, 2.4.1 – 2.4.3, 2.5.1 табл. 5 (поз. 9), 2.5.2, 2.5.3, 2.7.2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18404.2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 (кроме разд. 3, 4, 5а, 6)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18404.3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 (кроме разд. 3, 4, 5а, 6)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контрольные с резиновой и пластмассовой изоляци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1508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п. 1.2, 1.3, 1.5, 2.2 – 2.6, 2.10, 2.11, 2.13 – 2.15, 2.18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26411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п. 2.4.2, 2.4.7, 2.5.1, 2.5.2, 2.5.5, 2.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82 Провода монтаж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монтажные с пластмассовой изоляцие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СТ 17515-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п. 1.2 - 1.5, 2.2 – 2.13, 2.15 - 2.17, 2.20, 2.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5 Оборудование и аппаратура для газопламенной обработки металлов и металлизации издели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ура вспомогательная для газопламенного обору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5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1, 3, 7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12.2.007.0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ы для нанесения газотеpмических покрытий из порошковых и проволочных 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1, 5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 12.2.00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зд. 1, 2, 4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28302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3, 4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ные части к оборудованию и аппаратуре для газопламенной обработки металлов и металлизации изделий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ГОСТ  12.2.007.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60 Оборудование нефтепромысловое,</w:t>
            </w:r>
          </w:p>
          <w:p>
            <w:pPr>
              <w:pStyle w:val="4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уровое геолого-разведочное и запасные части к нем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443"/>
        <w:gridCol w:w="2520"/>
        <w:gridCol w:w="2519"/>
      </w:tblGrid>
      <w:tr>
        <w:trPr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единительные элементы и инструмент для компоновки бурильной колонны и изделия компоновки низа бурильной колонн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 6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27834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. 2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ГОСТ 2848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ндарт в целом (за исключением разд. 3)   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ГОСТ 5286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1.3, разд.2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ГОСТ 23979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. 2, 5</w:t>
            </w:r>
          </w:p>
        </w:tc>
      </w:tr>
      <w:tr>
        <w:trPr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, инструмент и резьбовые соединения для бурения скважин на воду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 6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дарт в целом (за исключением разд. 3)   </w:t>
            </w:r>
          </w:p>
        </w:tc>
      </w:tr>
      <w:tr>
        <w:trPr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к нефтепромысловому и геолого-разведочному оборудованию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 6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7360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1.3, разд.2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2.2.228-2004 (вводится с 01.07.2010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839 Запасные части к деревообрабатывающему оборудова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ные части к деревообрабатывающему оборудованию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39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2.2.026.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49 Запасные части и узлы для модерн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йного оборуд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ные части и узлы для модернизации литейного оборудова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49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ГОСТ 12.2.046.0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 Оборудование сварочное механическое и вспомогатель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борки и свар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7.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нии и комплексы для сборки и свар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7.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сварочное вспомогательно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2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3 Запасные части и узлы для модернизации металлорежущих станк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ные части и узлы для модернизации металлорежущих станков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73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2.2.009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918 Фрез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с многогран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8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ные и прорезные фрезы из быстрорежущей стали (толщина фрез В &lt; 5 мм)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836</w:t>
            </w:r>
          </w:p>
          <w:p>
            <w:pPr>
              <w:pStyle w:val="Normal"/>
              <w:jc w:val="center"/>
              <w:rPr/>
            </w:pPr>
            <w:r>
              <w:rPr/>
              <w:t>39 18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твердосплав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850</w:t>
            </w:r>
          </w:p>
          <w:p>
            <w:pPr>
              <w:pStyle w:val="Normal"/>
              <w:jc w:val="center"/>
              <w:rPr/>
            </w:pPr>
            <w:r>
              <w:rPr/>
              <w:t>(кроме</w:t>
            </w:r>
          </w:p>
          <w:p>
            <w:pPr>
              <w:pStyle w:val="Normal"/>
              <w:jc w:val="center"/>
              <w:rPr/>
            </w:pPr>
            <w:r>
              <w:rPr/>
              <w:t>39 1851,</w:t>
            </w:r>
          </w:p>
          <w:p>
            <w:pPr>
              <w:pStyle w:val="Normal"/>
              <w:jc w:val="center"/>
              <w:rPr/>
            </w:pPr>
            <w:r>
              <w:rPr/>
              <w:t>39 1852,</w:t>
            </w:r>
          </w:p>
          <w:p>
            <w:pPr>
              <w:pStyle w:val="Normal"/>
              <w:jc w:val="center"/>
              <w:rPr/>
            </w:pPr>
            <w:r>
              <w:rPr/>
              <w:t>39 1856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21 Резц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цы токарные с напай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1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цы токарные с многогран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1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6 Инструмент слесарно-монтажн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ки стальные слесарные массой до 1к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2310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13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регулируем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0072-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2, 2.1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губц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Т 7236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4.6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5547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2, 2.1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перестав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439-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4.7, 4.7а-4.7в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с полукруглыми губк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44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2, 2.1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СТ 7283-93 </w:t>
            </w:r>
          </w:p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ИСО 5743-88,        ИСО 5745-88)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2, 2.1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тиж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7438-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2, 2.16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8037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1, 4.7-4.9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7210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5, 6.1, 6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838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3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7275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5790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ючи для деталей с шестигранным углублением «под ключ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6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1737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3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немеханизирован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59,</w:t>
            </w:r>
          </w:p>
          <w:p>
            <w:pPr>
              <w:pStyle w:val="Normal"/>
              <w:jc w:val="center"/>
              <w:rPr/>
            </w:pPr>
            <w:r>
              <w:rPr/>
              <w:t>39 2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5605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3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1254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19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8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 слесарные с ручным приво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8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4045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2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9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00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1, 1.7, 1.13, 1.15, 7.1, 7.3-7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2 Фрезы насад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дереворежущие насадные с затылованными зубь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2749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5.1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дереворежущие насадные с ножами из стали или твердого спла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270,</w:t>
            </w:r>
          </w:p>
          <w:p>
            <w:pPr>
              <w:pStyle w:val="Normal"/>
              <w:jc w:val="center"/>
              <w:rPr/>
            </w:pPr>
            <w:r>
              <w:rPr/>
              <w:t>39 52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1291-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3.1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2419-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3.2.5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насадные цилиндрические сбо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 527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3932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 Оснастка технологическая для машиностро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ка технологическая для машиностроения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009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, 3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02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1.121.41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1.121.42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1.111.41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1.211.41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1.211.42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036-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109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3.027-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1 Приспособления стан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 к токарным патрона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.2.02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980 Инструмент абразивный, материалы абразив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 лепестк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500,</w:t>
            </w:r>
          </w:p>
          <w:p>
            <w:pPr>
              <w:pStyle w:val="Normal"/>
              <w:jc w:val="center"/>
              <w:rPr/>
            </w:pPr>
            <w:r>
              <w:rPr/>
              <w:t>39 8600,</w:t>
            </w:r>
          </w:p>
          <w:p>
            <w:pPr>
              <w:pStyle w:val="Normal"/>
              <w:jc w:val="center"/>
              <w:rPr/>
            </w:pPr>
            <w:r>
              <w:rPr/>
              <w:t>3987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ОСТ Р 52588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п. 5.2;  5.4;  7.6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ы шлифовальные бесконеч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500,</w:t>
            </w:r>
          </w:p>
          <w:p>
            <w:pPr>
              <w:pStyle w:val="Normal"/>
              <w:jc w:val="center"/>
              <w:rPr/>
            </w:pPr>
            <w:r>
              <w:rPr/>
              <w:t>39 8600,</w:t>
            </w:r>
          </w:p>
          <w:p>
            <w:pPr>
              <w:pStyle w:val="Normal"/>
              <w:jc w:val="center"/>
              <w:rPr/>
            </w:pPr>
            <w:r>
              <w:rPr/>
              <w:t>39 7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22776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2.13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шлифовальные фибр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7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Р 52588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п. 5.2;  5.4;   7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4013 Машины вычислительные электронные цифр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ы с 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468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ГОСТ Р 51318.22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тандарт в целом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152 Оборудование смазоч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мазоч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 5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9099 –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ОСТ 3564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6911-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1700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19853-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Р 53481-200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 01.01.2011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61 Редукторы зубчатые обще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ы ОМП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 6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0891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4.4, 4.25, 5.1-5.4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-редукторы ОМП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61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0968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п. 5.1, 5.5-5.8, 7.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66 Вариаторы и мотор-вариато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риаторы цеп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 6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6546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.3, 2.1.6, 2.1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71 Муфты механические для 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color w:val="000000"/>
                <w:spacing w:val="-1"/>
              </w:rPr>
              <w:t>Муфты управляемые меха</w:t>
              <w:softHyphen/>
              <w:t xml:space="preserve">нические фрикционные с </w:t>
            </w:r>
            <w:r>
              <w:rPr>
                <w:color w:val="000000"/>
                <w:spacing w:val="-2"/>
              </w:rPr>
              <w:t>электромагнитным переклю</w:t>
              <w:softHyphen/>
            </w:r>
            <w:r>
              <w:rPr>
                <w:color w:val="000000"/>
                <w:spacing w:val="-4"/>
              </w:rPr>
              <w:t>чени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 71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27286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3 Цепи приводные, тяговые и грузовые пластинчат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5"/>
              <w:rPr/>
            </w:pPr>
            <w:r>
              <w:rPr>
                <w:color w:val="000000"/>
                <w:spacing w:val="-3"/>
              </w:rPr>
              <w:t xml:space="preserve">Цепи приводные втулочные </w:t>
            </w:r>
            <w:r>
              <w:rPr>
                <w:color w:val="000000"/>
                <w:spacing w:val="-1"/>
              </w:rPr>
              <w:t>(для автомобилей и мото</w:t>
            </w:r>
            <w:r>
              <w:rPr>
                <w:color w:val="000000"/>
                <w:spacing w:val="-3"/>
              </w:rPr>
              <w:t>цикл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1 73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3568-97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СО 606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4.3, 4.4, 4.6, 4.7, 4.9, 4.10, 4.1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Цепи приводные роликовые </w:t>
            </w:r>
            <w:r>
              <w:rPr>
                <w:color w:val="000000"/>
                <w:spacing w:val="-3"/>
              </w:rPr>
              <w:t>(для велосипедов и мотоцик</w:t>
              <w:softHyphen/>
            </w:r>
            <w:r>
              <w:rPr>
                <w:color w:val="000000"/>
                <w:spacing w:val="-4"/>
              </w:rPr>
              <w:t>л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 73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3568-97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СО 606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4.3, 4.4, 4.6, 4.7, 4.9, 4.10, 4.12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тягов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3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588-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5, 3.7, 3.8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589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2996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2.2</w:t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грузовые пла</w:t>
              <w:softHyphen/>
              <w:t>стинчат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3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91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3, 2.2-2.4, 2.6, 2.7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3540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3, 2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4211 Приборы для измерения и регулирования темпера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атические устройства управления бытовыми электрическими приборами встраиваемые: приборы</w:t>
            </w:r>
          </w:p>
          <w:p>
            <w:pPr>
              <w:pStyle w:val="Normal"/>
              <w:rPr/>
            </w:pPr>
            <w:r>
              <w:rPr/>
              <w:t>для измерения и регулирования темпера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 </w:t>
            </w:r>
          </w:p>
          <w:p>
            <w:pPr>
              <w:pStyle w:val="Normal"/>
              <w:jc w:val="center"/>
              <w:rPr/>
            </w:pPr>
            <w:r>
              <w:rPr/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99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12 Приборы для измерения и регулирования дав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autoSpaceDE w:val="tru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Манометры и датчики давления (кроме приборов </w:t>
              <w:br/>
              <w:t>для проверки дыхательных аппаратов пожарных)*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 52931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5.14, 5.22, 5.23, 5.24, разд. 6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19-2005 (МЭ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05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1.7.4.1, 2.1.7.4.2, 2.1.8, 2.4.1-2.4.3, 6.2, 6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291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14.13, 2.14.15, 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140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3.11, 3.14, 3.22, 3.37, 8.1-8.3, 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520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3, 2.14, 2.15, 2.20, 7.1, 7.2, разд. 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521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3, 2.12, 2.13, разд. 3, п. 7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725-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2, 19, 20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775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8, 2.10.2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1318.22-2006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СИСПР 22: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22-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213 Приборы для измерения и регулирования расхода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и количества жидкостей и г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четчики газа бытовые*:</w:t>
            </w:r>
          </w:p>
          <w:p>
            <w:pPr>
              <w:pStyle w:val="12"/>
              <w:keepNext w:val="false"/>
              <w:autoSpaceDE w:val="tru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- объемные диафрагменные,</w:t>
            </w:r>
          </w:p>
          <w:p>
            <w:pPr>
              <w:pStyle w:val="Normal"/>
              <w:rPr/>
            </w:pPr>
            <w:r>
              <w:rPr/>
              <w:t>- скорост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312,</w:t>
            </w:r>
          </w:p>
          <w:p>
            <w:pPr>
              <w:pStyle w:val="Normal"/>
              <w:jc w:val="center"/>
              <w:rPr/>
            </w:pPr>
            <w:r>
              <w:rPr/>
              <w:t>42 1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818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. 5.6, 5.7, разд. 6           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724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. 1.8, 1.12, 1.13     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522-99 (МЭК 61326-1-97)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четчики холодной и горячей воды домовые и квартирные*:</w:t>
            </w:r>
          </w:p>
          <w:p>
            <w:pPr>
              <w:pStyle w:val="12"/>
              <w:keepNext w:val="false"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ыльчатые,</w:t>
            </w:r>
          </w:p>
          <w:p>
            <w:pPr>
              <w:pStyle w:val="Normal"/>
              <w:rPr/>
            </w:pPr>
            <w:r>
              <w:rPr/>
              <w:t>- турби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601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п. 5.3, 5.5.1, разд. 6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167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. 2.5, 2.14, 7.1, разд. 3      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0193.1-92 (ИСО 4064-1-77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6, 4.10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522-99 (МЭК 61326-1-97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15 Приборы для определения состава и свойств газов, жидкостей, твердых и сыпучих веществ (кроме приборов из стекла, кварца, фарфо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изаторы и анализаторы газов и жидкост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5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 52931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5.14, 5.22, 5.23, 5.24, разд. 6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19-2005 (МЭ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40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1.2.6, 2.1.2.8-2.1.2.10, 2.1.2.13-2.1.2.15, 2.1.4.1, 2.3.1-2.3.6, разд. 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075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2.9.8, 10.1.1-10.1.4, 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0760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2.9.8, 10.1.1-10.1.4, 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320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2.3, 2.11, разд. 3, пп. 7.1.1-7.1.4, 7.1.6-7.1.9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03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4, 1.8, 1.20-1.22, 1.24, 1.26, 1.32, разд. 2,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615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2, 1.3, 1.5, 1.6, 1.10, 2.1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2136-2003 (МЭК 61779-1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2137-2003 (МЭК 61779-2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2138-2003 (МЭК 61779-3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2139-2003 (МЭК 61779-4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2140-2003 (МЭК 61779-5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350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15-2.18, 2.26, 6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729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2.3-2.2.5, 2.3.6, 2.3.7, разд. 3, пп. 7.2, 7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7987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2.3-2.2.8, 2.3, 2.16.1, 2.16.2, 2.16.4, 2.16.5, 2.18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024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7, разд. 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171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7, 2.3.1, 2.3.2, 2.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018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3.1, 2.3.4-2.3.7, 2.4.5-2.4.8, 2.9, 3.2, 3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881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11, 5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1712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2.1-5.2.4, 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22-99 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18 Приборы регулирующие. Блоки и элементы функциональные приборов регулирующих. Регуляторы, работающие без постороннего источника энерг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атические устройства управления бытовыми электрическими приборами встраиваемые: приборы регулирующие, блоки и элементы функциональные приборов регулирующих, регуляторы, работающие без постороннего источника энерг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боры для измерения количества тепла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1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51649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. 5.5, раз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22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20 Приборы электроизмерите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электроизмерительные и радиоизмерите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р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46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8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900)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19-2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22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боры электроизмерительные лабораторные и переносные аналоговые комбинирова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2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2319-2005 (МЭК</w:t>
            </w:r>
          </w:p>
          <w:p>
            <w:pPr>
              <w:pStyle w:val="Normal"/>
              <w:jc w:val="center"/>
              <w:rPr/>
            </w:pPr>
            <w:r>
              <w:rPr/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522-99</w:t>
            </w:r>
          </w:p>
          <w:p>
            <w:pPr>
              <w:pStyle w:val="Normal"/>
              <w:jc w:val="center"/>
              <w:rPr/>
            </w:pPr>
            <w:r>
              <w:rPr/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232 Комплексы устройств телемеханики многофункциона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ы устройств телемеханики многофунк-циональные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32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ГОСТ Р </w:t>
            </w:r>
            <w:r>
              <w:rPr>
                <w:b w:val="false"/>
                <w:bCs w:val="false"/>
                <w:sz w:val="24"/>
                <w:szCs w:val="24"/>
              </w:rPr>
              <w:t xml:space="preserve">52319-2005 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(МЭК 61010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МЭК 870-4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5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317.3.8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51522-99 (МЭК 61326-1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61 Средства составления текстовых доку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ишущие электрифицированн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8581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/>
              <w:t>Пп. 2.19 – 2.22</w:t>
            </w:r>
          </w:p>
        </w:tc>
      </w:tr>
      <w:tr>
        <w:trPr>
          <w:trHeight w:val="1600" w:hRule="atLeast"/>
          <w:cantSplit w:val="true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 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i/>
                <w:i/>
              </w:rPr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для электромеха-нически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18.22-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/>
              <w:t>51318.24-99 (СИСПР 24-97)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/>
              <w:t>(для электро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4262 Средства копирования и оперативного </w:t>
            </w:r>
          </w:p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размножения доку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несения штриховых кодов с зарядным устройством или питающиеся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 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18.22-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СИСПР 22-97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применение НД определяется при экспертизе докумен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99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63 Средства обработки доку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шивания докумен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16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trHeight w:val="18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"/>
              <w:rPr/>
            </w:pPr>
            <w:r>
              <w:rPr/>
              <w:t>Машины для уничтожения документов измельчением с питанием от сет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trHeight w:val="18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4"/>
              </w:rPr>
              <w:t xml:space="preserve">Стандарт в цело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265 </w:t>
            </w:r>
            <w:r>
              <w:rPr>
                <w:b w:val="false"/>
                <w:bCs w:val="false"/>
                <w:color w:val="000000"/>
                <w:sz w:val="24"/>
              </w:rPr>
              <w:t>Средства для чертежных работ и счетных операц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4"/>
              <w:rPr/>
            </w:pPr>
            <w:r>
              <w:rPr/>
              <w:t>Устройства для заточки карандашей с питанием от сет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редства для чертежных работ и счетных операц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8.24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ИСПР 24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93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8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чертежные машины (графопостроители) с 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 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329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Пп. 1.2, 1.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781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Разд.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50948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uto" w:line="204"/>
              <w:rPr/>
            </w:pPr>
            <w:r>
              <w:rPr/>
              <w:t>Пп. 5.1 – 5.4, 5.6- 5.9, 6.1-6.3 (только для ЭЛТ)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18.22-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/>
              <w:t>51318.24-99 (СИСПР 24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17.3.3-2008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81 Часы бытового назначения механ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5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Часы, предназначенные для ношения на себе или с собой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часы наручные малого калибра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часы наручные нормального калибра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часы карм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110,</w:t>
            </w:r>
          </w:p>
          <w:p>
            <w:pPr>
              <w:pStyle w:val="Normal"/>
              <w:jc w:val="center"/>
              <w:rPr/>
            </w:pPr>
            <w:r>
              <w:rPr/>
              <w:t>42 8120,</w:t>
            </w:r>
          </w:p>
          <w:p>
            <w:pPr>
              <w:pStyle w:val="12"/>
              <w:keepNext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733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3 Механизмы часовые и реле време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втоматические устройства управления бытовыми электрическими приборами встраиваемые: механизмы часовые и реле времен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83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МЭК 60335-2-26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тандарт в целом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65-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 продукцию, разработанну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Р 51318.14.1-2006 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286 Часы бытового назначения </w:t>
            </w:r>
          </w:p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лектронно-механические и электро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64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Часы, предназначенные для ношения на себе или с собой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часы наручные электронно-механические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часы наручные электронные,</w:t>
            </w:r>
          </w:p>
          <w:p>
            <w:pPr>
              <w:pStyle w:val="Normal"/>
              <w:rPr/>
            </w:pPr>
            <w:r>
              <w:rPr/>
              <w:t>- часы карманные электронно-механические и электро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610,</w:t>
            </w:r>
          </w:p>
          <w:p>
            <w:pPr>
              <w:pStyle w:val="Normal"/>
              <w:jc w:val="center"/>
              <w:rPr/>
            </w:pPr>
            <w:r>
              <w:rPr/>
              <w:t>42 8620,</w:t>
            </w:r>
          </w:p>
          <w:p>
            <w:pPr>
              <w:pStyle w:val="Normal"/>
              <w:jc w:val="center"/>
              <w:rPr/>
            </w:pPr>
            <w:r>
              <w:rPr/>
              <w:t>42 8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350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9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72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5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Часы, не предназначенные для ношения на себе или с собой (напольные, настенные, настольные) с питанием от сети переменного тока, включая электр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64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МЭ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35-2-26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65-2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 продукцию, разработанн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46 Фотоаппара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ы со встроенной лампой-вспыш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570.0-87 (МЭК 335-1-76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3, 7, 8, 15, 16, 18-23, 28, 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9821-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5.5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аппараты с приставной лампой-вспыш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27570.0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ЭК 335-1-7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3, 7, 8, 15, 16, 18-23, 28, 29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19821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5.5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10312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А2, А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10313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1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Т Р ИСО  </w:t>
              <w:br/>
              <w:t>1033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60 Аппаратура и оборудование профессионального кинематограф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21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и оборудование профессионального кинематографа (кроме средств контрольно-измерительных и наладочных для профессионального кинематографа, оптики профессионального кинематограф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роме   </w:t>
              <w:br/>
              <w:t xml:space="preserve">44 6600, </w:t>
              <w:br/>
              <w:t>44 67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103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. 7-23, </w:t>
            </w:r>
            <w:r>
              <w:rPr>
                <w:color w:val="000000"/>
              </w:rPr>
              <w:t>Прил. 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60 Двигатели автомобильные и мотоциклетные, </w:t>
            </w:r>
          </w:p>
          <w:p>
            <w:pPr>
              <w:pStyle w:val="4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их узлы и дета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Уплотнители головок блока цилиндров, коллекторов, газобаллонной аппаратуры, уплотнительные кольца и другие уплотнители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 6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 67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027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абл. 2, пп. 1.3, 1.4, 1.5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2856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8829-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Пп. 1.2 - 1.6, 1.10, 1.1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0 Аппаратура топливная, электрооборудование и приборы автомобилей, тракторов, сельскохозяйственных машин и мотоциклов, оборудование гаражное для автотранспортных средств. Узлы и детали гаражного оборудования. Электронное оснащение автотранспортных средст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ы впрыска топлива, включая электронные, и их элементы, устанавливае-мые на двигатели с искровым зажиганием*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7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Р 41.8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5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Р 51832-20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Разд. 4, 5 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пливные насосы высокого давления и их компоненты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7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0578-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2, 3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5060-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trHeight w:val="640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15829-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бюраторы с различными устройствами, устанавливаемыми на двигатели с искровым зажиганием, устройства для уменьшения выбросов вредных веществ в атмосферу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71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Р 41.8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5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Р 41.10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5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91 Унифицированные узлы и детали, применяемые в автомобиль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овые рессоры, листы рессор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91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 Р 51585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Пп. 4.3, 4.4, 4.7, 4.10, 4.13, 4.16, 4.18, 4.20, 4.21, 4.23, 4.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1 Подшипники прибор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2 Подшипники качения шариковые радиа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2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 Подшипники качения шариковы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ально-упор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7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8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6 Подшипники качения шариковые упорные и упорно-радиа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9 Подшипники качения шариковые закрытого ти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5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8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622 Подшипники качения роликовые с короткими цилиндрическими роликами радиальные (роликоподшипники радиальные с короткими цилиндрическими ролик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1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3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624 Подшипники качения роликовые с коническими роликами (роликоподшипники коническ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1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1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1 Подшипники качения роликовые игольчатые карда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1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 Подшипники качения роликовые игольчаты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ассивными кольц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3 Подшипники качения роликовые игольчатые со штампованными кольцами и без кол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35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3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9 Подшипники шарнир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340"/>
        <w:gridCol w:w="270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520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6.2-7.5, 8.6, 8.8.-8.15, 8.21, 8.22, 8.27, 8.32.1, 8.3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 Машины для посева, посадки и внесения удобр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440"/>
        <w:gridCol w:w="2522"/>
        <w:gridCol w:w="2519"/>
      </w:tblGrid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ялки тракторные (без туковых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>Пп. 1.2-1.5, 1.7-1.11, 1.13, 1.16, 1.17, 1.19-1.25, 1.27, 1.28, 1.31, 1.35, 2.1.2, 2.1.3, 2.1.10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ялки зернотуковые, туковые и лесные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1.2-1.5, 1.7-1.11, 1.13, 1.16, 1.17, 1.19-1.25, 1.27, 1.28, 1.31, 1.35, 2.1.2-2.1.4, 2.1.10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лки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1.2-1.5, 1.7-1.11, 1.13, 1.16, 1.17, 1.19-1.25, 1.27, 1.28, 1.31, 1.35, 2.1.2, 2.1.3, 2.1.9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расыватели органических удобрений*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51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3074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3 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ГОСТ 23982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3 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111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. 1.2-1.5, 1.7-1.11, 1.13, 1.14, 1.16, 1.17, 1.19-1.25, 1.27, 1.28, 1.31, 2.1.2-2.1.5 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8769-7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для внесения минеральных удобрений и извести (кроме жидких и пылевидных)*.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расыватели жидких удобрений*.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расыватели пылевидных удобрений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52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53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55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2.111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. 1.2-1.5, 1.7-1.11, 1.13, 1.14, 1.16, 1.17, 1.19-1.25, 1.27, 1.28, 1.31, 2.1.2 -2.1.5, 2.1.7 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8769-7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6 Машины для уборки и первичной обработки картофеля, овощей, фруктов, ягод и технических культу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Установки для сушки табака мощностью до 6,5 кВт включительно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684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2-8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4737 Инструмент, инвентарь и средства малой механизации садово-огородного и лесохозяйственного применения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 xml:space="preserve">Инструмент, инвентарь и средства малой механизации садово-огородного и лесохозяйственного применения механизированные, включая электрические, а именно: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377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>- инструмент, инвентарь и средства малой механизации садово-огородные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774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775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776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777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2.042-91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6.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28708-200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Р ИСО 11449-99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2.032-7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2.3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 4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7770-86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1.005-8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. 2 (поз.1103)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2.030-200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6336-8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ИСО 3767-1-82,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О 3767-2-82,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О 3767-3-88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МЭК 335-1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МЭК 60335-2-77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2-99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2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38 Машины и оборудования для пчеловодства, 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одства и защищенного грун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 xml:space="preserve">Воскотопки и воскопрессы мощностью до 2,5 кВт включительно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810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2-8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Медогонки электрические мощностью до 6 кВт включительно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810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2-8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Устройство для обогрева грунта теплиц личных подсобных хозяйств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853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1.1-2004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1 Машины для животно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440"/>
        <w:gridCol w:w="2522"/>
        <w:gridCol w:w="2519"/>
      </w:tblGrid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Насосы и насосные агрегаты для водоснабжения животноводческих ферм и пастбищ*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118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2.2, разд.3, п.5.1 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2-99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2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Электровентиляторы для животноводческих помещений*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166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2.2.9, разд.3, п.5.1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>(МЭК 60335-1-2001)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Установки для очистк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47 41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Т Р 51318.14.1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ПиН 2.1.4.1074-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и опреснитель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41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Т Р 51318.14.1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ПиН 2.1.4.1074-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3 Машины и оборудование для птице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кубаторы*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311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3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МЭК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-1-94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К 60335-2-71-9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44 Машины для заготовки и приготовления корм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рники-смесители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475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042-91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 xml:space="preserve">Пп.2.1.3, 2.1.6, 2.1.7, 2.1.12, разд.3, пп.4.2.1-4.2.3, 5.1.1-5.1.9, 5.1.11, 5.1.13, 6.1.1, 6.1.2, 6.1.6-6.1.9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2.3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ы-парообразователи*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4476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3, пп.4.2.2, 6.4.15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2.3 </w:t>
            </w:r>
          </w:p>
        </w:tc>
      </w:tr>
      <w:tr>
        <w:trPr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2.1.004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1 Двигатели тракторов и сельскохозяйственных машин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Двигатели тракторов дизельные. </w:t>
            </w:r>
          </w:p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Двигатели сельскохозяйственных </w:t>
            </w:r>
          </w:p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>машин и комбайнов (кроме дизелей мощностью до 19 кВт для малогабаритных тракторов и средств малой механизаци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5130,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5150</w:t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41.96-2005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ила ЕЭК ООН N 96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4 Катки дорожные и уплотняющие маши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лотняющие машины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24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51922-20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3 Машины строительно-отделочные, инструмент строительно-монтажный ручной и механизированн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а плотничные и столя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185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5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и полукругл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184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2.5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банки металлическ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</w:rPr>
            </w:pPr>
            <w:r>
              <w:rPr/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5987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.1.5, 2.1.10-2.1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банки деревя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</w:rPr>
            </w:pPr>
            <w:r>
              <w:rPr/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6665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5.1-5.4, 7.7, 7.10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ки стальные столя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1042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.15, 1.2.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35 Оборудование подъемно-транспортное строитель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вейеры строительные передвиж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358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51803-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58 Аппаратура газовая быт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литы газовые портативные и туристски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8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30154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 – 3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аганы газовые портативные и туристские (плиты  двухгорелочные портативные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86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696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д. 4 – 6; 8; 9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30154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 – 3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орелки газовые инфракрасного излуче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88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25696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; 2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ройства газогорелоч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88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6569-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 – 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орелки газовые инжекционные для отопительных газовых аппаратов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89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ГОСТ 16569-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1 –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59 Машины и оборудование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коммунального хозяйства прочие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для водопроводно-канализацион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59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25297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п. 5-7, 9,10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25298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п. 9, 10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51706-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д. 4-6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2.2.003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2.1.012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 Р МЭК 60204-1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нПин 2.1.5.980-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 Водоподогреватели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41"/>
        <w:gridCol w:w="2521"/>
        <w:gridCol w:w="2520"/>
      </w:tblGrid>
      <w:tr>
        <w:trPr>
          <w:trHeight w:val="23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греватели водо-водя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33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90-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п. 4.1.2, 4.1.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1 Замки и защелки для деревянных двер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41"/>
        <w:gridCol w:w="2521"/>
        <w:gridCol w:w="2520"/>
      </w:tblGrid>
      <w:tr>
        <w:trPr>
          <w:trHeight w:val="598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 врезные и наклад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110,</w:t>
            </w:r>
          </w:p>
          <w:p>
            <w:pPr>
              <w:pStyle w:val="Normal"/>
              <w:jc w:val="center"/>
              <w:rPr/>
            </w:pPr>
            <w:r>
              <w:rPr/>
              <w:t>49 8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538-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 (кроме п.5.4)</w:t>
            </w:r>
          </w:p>
        </w:tc>
      </w:tr>
      <w:tr>
        <w:trPr>
          <w:trHeight w:val="598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89-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5, 5.6.1-5.6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111 Оборудование хлопкоочистительное и запасные части к нему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"/>
        <w:gridCol w:w="3383"/>
        <w:gridCol w:w="1440"/>
        <w:gridCol w:w="2445"/>
        <w:gridCol w:w="75"/>
        <w:gridCol w:w="1860"/>
        <w:gridCol w:w="660"/>
      </w:tblGrid>
      <w:tr>
        <w:trPr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1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2.123-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1-4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204-1-200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268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5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12 Оборудование технологическое и запасные части к нему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текстиль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ленточ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2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-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МЭК </w:t>
            </w:r>
            <w:r>
              <w:rPr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лентосоединительные и холстовытяж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2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-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МЭК </w:t>
            </w:r>
            <w:r>
              <w:rPr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ровнич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2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23-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МЭК </w:t>
            </w:r>
            <w:r>
              <w:rPr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рядильное и крутиль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-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МЭК </w:t>
            </w:r>
            <w:r>
              <w:rPr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13 Оборудование красильно-отделоч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запасные части к нем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ромывки текстильных материал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3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-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МЭК </w:t>
            </w:r>
            <w:r>
              <w:rPr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рудование для обезвоживания и увлажнения текстильных материал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34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1-4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МЭК </w:t>
            </w:r>
            <w:r>
              <w:rPr>
                <w:color w:val="000000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16 Оборудование технологическое и запасные части к нему для кожевенной, обувной, меховой и кожгалантерей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и агрегаты для срезания мездры, удаления шерсти и щетины, чистки лицевой поверхности шку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6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7443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9-2.22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и агрегаты для отжима и разводки ко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6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7274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2.6-2.15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51 Оборудование технологическое и запасные части к нему для предприятий торговли, общественного питания и пищеблок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орудование фасовочно-упаковоч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ара функциональн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орудование для развозной торговл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орудование вспомогатель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орудование прочее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7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17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1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17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28116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д.2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1-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2006 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4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2-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2006 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5,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6,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ные части: </w:t>
            </w:r>
          </w:p>
          <w:p>
            <w:pPr>
              <w:pStyle w:val="Normal"/>
              <w:rPr/>
            </w:pPr>
            <w:r>
              <w:rPr/>
              <w:t xml:space="preserve">- холодильного оборудования, </w:t>
            </w:r>
          </w:p>
          <w:p>
            <w:pPr>
              <w:pStyle w:val="Normal"/>
              <w:rPr/>
            </w:pPr>
            <w:r>
              <w:rPr/>
              <w:t>- теплового оборудования,</w:t>
            </w:r>
          </w:p>
          <w:p>
            <w:pPr>
              <w:pStyle w:val="Normal"/>
              <w:rPr/>
            </w:pPr>
            <w:r>
              <w:rPr/>
              <w:t>-посудомоечных маш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ро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9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9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99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12.2.092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д. 3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ГОСТ 23833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5, 6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ГОСТ Р 51374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ГОСТ 14227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4, 5</w:t>
            </w:r>
          </w:p>
        </w:tc>
      </w:tr>
      <w:tr>
        <w:trPr>
          <w:trHeight w:val="1945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нагреватели электрические для горячего водоснабжения и поения животных (включая мощностью до 12 кВт):*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ипятильники непрерывного действ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орудование для кипячения и подогрева жидкос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1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042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4"/>
                <w:szCs w:val="24"/>
              </w:rPr>
              <w:t>Разд. 3, пп. 6.4.16, 6.4.17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ЭК 60335-1-2001)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 в целом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 4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. 5, 7 </w:t>
            </w:r>
          </w:p>
          <w:p>
            <w:pPr>
              <w:pStyle w:val="Format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6, 7</w:t>
            </w:r>
          </w:p>
        </w:tc>
      </w:tr>
      <w:tr>
        <w:trPr>
          <w:trHeight w:val="956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152 Оборудование холодильное и запасные части к нем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гаты компрессорно-конденсаторные фреоновые производительностью до 2,5 тыс.ккал/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2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22502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4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12.2.142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 – 6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60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, 6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-компрессоры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2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МЭК 60335-2-34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рители к агрегатам компрессорно-конденсаторным фреоновым производительностью до 2,5 тыс. ккал/ч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2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22502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д. 3,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56 Машины и приборы бытовые с электродвигателем и работающие на основе физических эффек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бойки электрические мощностью до 2 кВт включительно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64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2161.2.14-</w:t>
            </w:r>
          </w:p>
          <w:p>
            <w:pPr>
              <w:pStyle w:val="Normal"/>
              <w:ind w:right="-216" w:hanging="0"/>
              <w:rPr/>
            </w:pPr>
            <w:r>
              <w:rPr/>
              <w:t>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30406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д. 3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1-</w:t>
            </w:r>
          </w:p>
          <w:p>
            <w:pPr>
              <w:pStyle w:val="Normal"/>
              <w:ind w:right="-216" w:hanging="0"/>
              <w:rPr/>
            </w:pPr>
            <w:r>
              <w:rPr/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4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2-</w:t>
            </w:r>
          </w:p>
          <w:p>
            <w:pPr>
              <w:pStyle w:val="Normal"/>
              <w:ind w:right="-216" w:hanging="0"/>
              <w:rPr/>
            </w:pPr>
            <w:r>
              <w:rPr/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5, 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6, 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ы молочные электрические мощностью до 1 кВт включительно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564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 xml:space="preserve"> </w:t>
            </w:r>
            <w:r>
              <w:rPr/>
              <w:t>ГОСТ Р 52161.2.14-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Т 30405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д. 3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1-</w:t>
            </w:r>
          </w:p>
          <w:p>
            <w:pPr>
              <w:pStyle w:val="Normal"/>
              <w:ind w:right="-216" w:hanging="0"/>
              <w:rPr/>
            </w:pPr>
            <w:r>
              <w:rPr/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4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8.14.2-</w:t>
            </w:r>
          </w:p>
          <w:p>
            <w:pPr>
              <w:pStyle w:val="Normal"/>
              <w:ind w:right="-216" w:hanging="0"/>
              <w:rPr/>
            </w:pPr>
            <w:r>
              <w:rPr/>
              <w:t>2006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5, 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</w:rPr>
            </w:pPr>
            <w:r>
              <w:rPr/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. 6, 7</w:t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ГОСТ 24885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347" w:hRule="atLeast"/>
          <w:cantSplit w:val="true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 Изделия культурно-бытового назначения и хозяйственного обих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60"/>
        <w:gridCol w:w="2536"/>
        <w:gridCol w:w="2447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и бытовые с ручным приво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7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025-9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704-9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2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кухонный (не электрифицированные приборы для механизации кухонных рабо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7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704-9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2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</w:rPr>
              <w:t>Предметы металлической галантереи:</w:t>
            </w:r>
          </w:p>
          <w:p>
            <w:pPr>
              <w:pStyle w:val="21"/>
              <w:ind w:right="113" w:hanging="4"/>
              <w:rPr/>
            </w:pPr>
            <w:r>
              <w:rPr>
                <w:sz w:val="24"/>
              </w:rPr>
              <w:t>бритвы механические</w:t>
            </w:r>
          </w:p>
          <w:p>
            <w:pPr>
              <w:pStyle w:val="Normal"/>
              <w:rPr/>
            </w:pPr>
            <w:r>
              <w:rPr/>
              <w:t>лезвия для безопасных бритв</w:t>
            </w:r>
          </w:p>
          <w:p>
            <w:pPr>
              <w:pStyle w:val="Normal"/>
              <w:rPr/>
            </w:pPr>
            <w:r>
              <w:rPr/>
              <w:t>аппараты для безопасных бритв металлические</w:t>
            </w:r>
          </w:p>
          <w:p>
            <w:pPr>
              <w:pStyle w:val="Normal"/>
              <w:rPr/>
            </w:pPr>
            <w:r>
              <w:rPr/>
              <w:t>аппараты для точки лезвий для безопасных бритв</w:t>
            </w:r>
          </w:p>
          <w:p>
            <w:pPr>
              <w:pStyle w:val="Normal"/>
              <w:rPr/>
            </w:pPr>
            <w:r>
              <w:rPr/>
              <w:t>принадлежности для брить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аппараты для безопасных бритв прочие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ассеты к аппаратам для безопасных брит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1,</w:t>
            </w:r>
          </w:p>
          <w:p>
            <w:pPr>
              <w:pStyle w:val="Normal"/>
              <w:jc w:val="center"/>
              <w:rPr/>
            </w:pPr>
            <w:r>
              <w:rPr/>
              <w:t>51 574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4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5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7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57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950-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.301-8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43-9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, 7, 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ножницы бытов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74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268-9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, пп.4.2, 4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160 Оборудование полиграфическое </w:t>
            </w:r>
            <w:r>
              <w:rPr>
                <w:bCs/>
                <w:color w:val="000000"/>
              </w:rPr>
              <w:t>и запасные части к нему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1"/>
        <w:gridCol w:w="2520"/>
        <w:gridCol w:w="2519"/>
      </w:tblGrid>
      <w:tr>
        <w:trPr>
          <w:trHeight w:val="1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набор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для изготовления печатных форм (кроме оборудования вспомогательного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печат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брошюровочно-переплет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3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для изготовления картонной и бумажной тары с печатными текстами и рисунками (кроме оборудования вспомогательного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4"/>
              </w:rPr>
              <w:t>Оборудование вспомогательное для изготовления печатных фор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4"/>
              </w:rPr>
              <w:t>Оборудование вспомогательное для печати на листовых материал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270 Конструкции и изделия (элементы) строительные </w:t>
            </w:r>
          </w:p>
          <w:p>
            <w:pPr>
              <w:pStyle w:val="Normal"/>
              <w:jc w:val="center"/>
              <w:rPr/>
            </w:pPr>
            <w:r>
              <w:rPr/>
              <w:t>из алюминия и алюминиевых сплав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4"/>
        <w:gridCol w:w="2552"/>
        <w:gridCol w:w="2544"/>
      </w:tblGrid>
      <w:tr>
        <w:trPr>
          <w:trHeight w:val="34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 балконные дверные из алюминиевых сплав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7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519-2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</w:t>
              <w:softHyphen/>
              <w:t xml:space="preserve"> 4-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166-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5-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5434 Бумага для ручной и машинной упаковки продуктов и различных издел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и комбинированные материалы на основе бумаги для упаковывания на автоматах пищевых продуктов, промышленной продукции и непродовольственных това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4 3423- </w:t>
            </w:r>
          </w:p>
          <w:p>
            <w:pPr>
              <w:pStyle w:val="Normal"/>
              <w:jc w:val="center"/>
              <w:rPr/>
            </w:pPr>
            <w:r>
              <w:rPr/>
              <w:t>54 3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47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5, 5.6 табл. 2 (показатели 4-7, 9, 10, 12, 13), 5.8, 5.1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одперга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60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 табл. 2</w:t>
            </w:r>
          </w:p>
          <w:p>
            <w:pPr>
              <w:pStyle w:val="Normal"/>
              <w:rPr/>
            </w:pPr>
            <w:r>
              <w:rPr/>
              <w:t>(поз. 2-5), 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 Бумага оберточная и упаковочная всех видов (без бумаги для гофрирова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Бумага оберт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273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табл.</w:t>
            </w:r>
          </w:p>
          <w:p>
            <w:pPr>
              <w:pStyle w:val="Normal"/>
              <w:rPr/>
            </w:pPr>
            <w:r>
              <w:rPr/>
              <w:t>(поз. 2-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37 Бумага-ос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готовая парафинирова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7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956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 табл. 2</w:t>
            </w:r>
          </w:p>
          <w:p>
            <w:pPr>
              <w:pStyle w:val="Normal"/>
              <w:rPr/>
            </w:pPr>
            <w:r>
              <w:rPr/>
              <w:t>(поз. 1, 2, 4), 4.9, 4.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5450 Изделия промышленно-технического назначения из бумаги и карт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гамент (кроме пергамина тонкого специ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5200 </w:t>
            </w:r>
          </w:p>
          <w:p>
            <w:pPr>
              <w:pStyle w:val="Normal"/>
              <w:jc w:val="center"/>
              <w:rPr/>
            </w:pPr>
            <w:r>
              <w:rPr/>
              <w:t>(кроме</w:t>
            </w:r>
          </w:p>
          <w:p>
            <w:pPr>
              <w:pStyle w:val="Normal"/>
              <w:jc w:val="center"/>
              <w:rPr/>
            </w:pPr>
            <w:r>
              <w:rPr/>
              <w:t>54 522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41-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2 табл. 2 (поз.</w:t>
            </w:r>
          </w:p>
          <w:p>
            <w:pPr>
              <w:pStyle w:val="Normal"/>
              <w:rPr/>
            </w:pPr>
            <w:r>
              <w:rPr/>
              <w:t>2-8, 10), 4.1.8,</w:t>
            </w:r>
          </w:p>
          <w:p>
            <w:pPr>
              <w:pStyle w:val="Normal"/>
              <w:rPr/>
            </w:pPr>
            <w:r>
              <w:rPr/>
              <w:t>прил. А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упаковочная, покрытая полиэтиленом для упаковки пастеризованного молока на автом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3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47-2006</w:t>
            </w:r>
          </w:p>
          <w:p>
            <w:pPr>
              <w:pStyle w:val="Normal"/>
              <w:jc w:val="center"/>
              <w:rPr/>
            </w:pPr>
            <w:r>
              <w:rPr/>
              <w:t>(в части комбинированного материала с полиэтиленовым покрыти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5, 5.8, 5.1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готовая парафинированная</w:t>
            </w:r>
          </w:p>
          <w:p>
            <w:pPr>
              <w:pStyle w:val="Normal"/>
              <w:rPr/>
            </w:pPr>
            <w:r>
              <w:rPr/>
              <w:t>импор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956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 табл. 2</w:t>
            </w:r>
          </w:p>
          <w:p>
            <w:pPr>
              <w:pStyle w:val="Normal"/>
              <w:rPr/>
            </w:pPr>
            <w:r>
              <w:rPr/>
              <w:t>(поз. 1, 2, 4),</w:t>
            </w:r>
          </w:p>
          <w:p>
            <w:pPr>
              <w:pStyle w:val="Normal"/>
              <w:rPr/>
            </w:pPr>
            <w:r>
              <w:rPr/>
              <w:t>4.9, 4.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56 Изделия из целлюлозы, бумаги и картона различно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 потребительская из бумаги и комбинированных материалов, включая пакеты для лекарственных средств, парфюмерно-косметической и пищевой продукции, не имеющей прямого контакта с упаковочным материал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24370-8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, 2.10 -</w:t>
            </w:r>
          </w:p>
          <w:p>
            <w:pPr>
              <w:pStyle w:val="Normal"/>
              <w:rPr/>
            </w:pPr>
            <w:r>
              <w:rPr/>
              <w:t>2.12, 2.14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57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, 5.3.1 табл. 1, 5.4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 Тетради школьные ученические, обои и товары бумажно-бел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56"/>
        <w:gridCol w:w="2484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Тетради шко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063-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5, 1.3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Обо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6810-2002</w:t>
            </w:r>
          </w:p>
          <w:p>
            <w:pPr>
              <w:pStyle w:val="Normal"/>
              <w:jc w:val="center"/>
              <w:rPr/>
            </w:pPr>
            <w:r>
              <w:rPr/>
              <w:t>(ЕН 233-89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1 (поз. 1, 2, 3, 6), п. 5.4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Тетради об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3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3309-9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5, 1.3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берточная для хозяйственных нужд в листах и пач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36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273-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табл.</w:t>
            </w:r>
          </w:p>
          <w:p>
            <w:pPr>
              <w:pStyle w:val="Normal"/>
              <w:rPr/>
            </w:pPr>
            <w:r>
              <w:rPr/>
              <w:t>(поз. 2-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70 Тара транспортная из бумаги и карт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56"/>
        <w:gridCol w:w="2484"/>
      </w:tblGrid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Мешки бума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7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3361-200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5.2.5, табл. 3, 4, п.5.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81 Тара картонная и бумаж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 потребительская из бумаги и комбинированных материалов, включая коробки для лекарственных средств, штучной и сыпучей пищевой продукции, имеющей прямой контакт с упаковочным материал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8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301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5.2.1, 5.2.2, 5.2.3, 5.3.3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370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, 2.10 - 2.12, 2.1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579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, 5.3.1, табл. 1, 5.4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 потребительская из бумаги, картона и комбинированных материалов, включая пачки для упаковки пищевой и не пищев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8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303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, 2.5, 2.6, 2.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 Продукция фанерного производства, плиты, спич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02"/>
        <w:gridCol w:w="2538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общего назначения с наружными слоями из шпона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916.1-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, 6.1, 6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общего назначения с наружными слоями из шпона хвой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916.2-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, 6.1, 6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бакелиз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539-8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анера авиа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6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2-7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литы фане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8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673-9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.1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Заготовки кле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9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78-200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, 4.3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Сп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20-200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13, 4.1.15, 4.1.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610 Мебель быт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128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бытовая (кроме мебели детской для обстановки дома)*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</w:t>
            </w:r>
          </w:p>
          <w:p>
            <w:pPr>
              <w:pStyle w:val="Normal"/>
              <w:rPr/>
            </w:pPr>
            <w:r>
              <w:rPr/>
              <w:t>2.2.3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а-крова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ы-крова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и деревянны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5, 2.2.17, 2.2.18, 2.2.19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</w:t>
            </w:r>
          </w:p>
          <w:p>
            <w:pPr>
              <w:pStyle w:val="Normal"/>
              <w:rPr/>
            </w:pPr>
            <w:r>
              <w:rPr/>
              <w:t>2.2.3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ные гарнитур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</w:t>
            </w:r>
          </w:p>
          <w:p>
            <w:pPr>
              <w:pStyle w:val="Normal"/>
              <w:rPr/>
            </w:pPr>
            <w:r>
              <w:rPr/>
              <w:t>2.2.30,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мебельных издели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</w:t>
            </w:r>
          </w:p>
          <w:p>
            <w:pPr>
              <w:pStyle w:val="Normal"/>
              <w:rPr/>
            </w:pPr>
            <w:r>
              <w:rPr/>
              <w:t>2.2.30,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бельные разны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 2.2.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620 Мебель специ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общественных помещений (офисная, для высших учебных заведений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9,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.2.30</w:t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5, 2.2.17, 2.2.18, 2.2.19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чная, лабораторная, медицинская, </w:t>
            </w:r>
          </w:p>
          <w:p>
            <w:pPr>
              <w:pStyle w:val="Normal"/>
              <w:rPr/>
            </w:pPr>
            <w:r>
              <w:rPr/>
              <w:t xml:space="preserve">для предприятий общественного питания, </w:t>
            </w:r>
          </w:p>
          <w:p>
            <w:pPr>
              <w:pStyle w:val="Normal"/>
              <w:rPr/>
            </w:pPr>
            <w:r>
              <w:rPr/>
              <w:t xml:space="preserve">для предприятий бытового обслуживания, включая парикмахерскую, библиотечная, </w:t>
            </w:r>
          </w:p>
          <w:p>
            <w:pPr>
              <w:pStyle w:val="Normal"/>
              <w:rPr/>
            </w:pPr>
            <w:r>
              <w:rPr/>
              <w:t xml:space="preserve">для гостиниц, </w:t>
            </w:r>
          </w:p>
          <w:p>
            <w:pPr>
              <w:pStyle w:val="Normal"/>
              <w:rPr/>
            </w:pPr>
            <w:r>
              <w:rPr/>
              <w:t xml:space="preserve">для общежитий, для залов ожидания транспортных учреждений, </w:t>
            </w:r>
          </w:p>
          <w:p>
            <w:pPr>
              <w:pStyle w:val="Normal"/>
              <w:rPr/>
            </w:pPr>
            <w:r>
              <w:rPr/>
              <w:t xml:space="preserve">для предприятий связи, для читальных залов, для спортивных сооружений, </w:t>
            </w:r>
          </w:p>
          <w:p>
            <w:pPr>
              <w:pStyle w:val="Normal"/>
              <w:rPr/>
            </w:pPr>
            <w:r>
              <w:rPr/>
              <w:t>для театрально-зрелищных предприятий, кроме кресел для зрительных залов)*,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мебели для общеобразовательных и профессиональных школ, средних специальных учебных заведений, дошкольных учреждений, яслей и детских са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 Мел природный, сырье для производства вяжущих материалов. Мука известняковая и доломитовая и гипс сыромолот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1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известняковая для производства комбикормов для сельскохозяйственных животных и птицы и для подкормки подкормки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826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 Посуда сорт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676"/>
        <w:gridCol w:w="2349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из стекла для взросл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407-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6.1- 6.3, 6.5-6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347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 Посуда хозяйственная, термосы и колбы, изделия ламп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4"/>
        <w:gridCol w:w="2552"/>
        <w:gridCol w:w="2239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хозяйственная из бесцветного жаростойкого стекла и посуда хозяйственная из сит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20,</w:t>
            </w:r>
          </w:p>
          <w:p>
            <w:pPr>
              <w:pStyle w:val="Normal"/>
              <w:jc w:val="center"/>
              <w:rPr/>
            </w:pPr>
            <w:r>
              <w:rPr/>
              <w:t>59 8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969-20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п. 5.1.3, 5.1.4, 5.1.9,</w:t>
            </w:r>
            <w:r>
              <w:rPr/>
              <w:t xml:space="preserve"> 5.1.13 (в части прочности</w:t>
            </w:r>
          </w:p>
          <w:p>
            <w:pPr>
              <w:pStyle w:val="Normal"/>
              <w:rPr/>
            </w:pPr>
            <w:r>
              <w:rPr/>
              <w:t>ручек)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ы бытовые с сосудами из стек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40,</w:t>
            </w:r>
          </w:p>
          <w:p>
            <w:pPr>
              <w:pStyle w:val="Normal"/>
              <w:jc w:val="center"/>
              <w:rPr/>
            </w:pPr>
            <w:r>
              <w:rPr/>
              <w:t>59 8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968-20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3, 5.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86 Тара стеклянная консерв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7"/>
        <w:gridCol w:w="2552"/>
        <w:gridCol w:w="2129"/>
      </w:tblGrid>
      <w:tr>
        <w:trPr>
          <w:trHeight w:val="2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 стеклянная консервная, включая банк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717.1-20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4.1-</w:t>
            </w:r>
          </w:p>
          <w:p>
            <w:pPr>
              <w:pStyle w:val="Normal"/>
              <w:rPr/>
            </w:pPr>
            <w:r>
              <w:rPr/>
              <w:t xml:space="preserve">4.1.4.5, 4.1.7, </w:t>
            </w:r>
          </w:p>
          <w:p>
            <w:pPr>
              <w:pStyle w:val="Normal"/>
              <w:rPr/>
            </w:pPr>
            <w:r>
              <w:rPr/>
              <w:t>4.1.15-4.1.17,</w:t>
            </w:r>
          </w:p>
          <w:p>
            <w:pPr>
              <w:pStyle w:val="Normal"/>
              <w:ind w:left="-69" w:hanging="0"/>
              <w:rPr/>
            </w:pPr>
            <w:r>
              <w:rPr/>
              <w:t>4.1.19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717.2-20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327-200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5, 5.1.4.1-</w:t>
            </w:r>
          </w:p>
          <w:p>
            <w:pPr>
              <w:pStyle w:val="Normal"/>
              <w:rPr/>
            </w:pPr>
            <w:r>
              <w:rPr/>
              <w:t>5.1.4.5, 5.1.7, 5.1.15-5.1.17, 5.1.22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97-20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6-5.1.9,</w:t>
            </w:r>
          </w:p>
          <w:p>
            <w:pPr>
              <w:pStyle w:val="Normal"/>
              <w:rPr/>
            </w:pPr>
            <w:r>
              <w:rPr/>
              <w:t>5.1.12-5.1.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87 Бутыл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4"/>
        <w:gridCol w:w="2552"/>
        <w:gridCol w:w="2239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Бутылки стеклянны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117.1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5.1-</w:t>
            </w:r>
          </w:p>
          <w:p>
            <w:pPr>
              <w:pStyle w:val="Normal"/>
              <w:rPr/>
            </w:pPr>
            <w:r>
              <w:rPr/>
              <w:t>5.1.5.5, 5.1.16 -5.1.18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117.2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844-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2.3.1-2.3.6, </w:t>
            </w:r>
          </w:p>
          <w:p>
            <w:pPr>
              <w:pStyle w:val="Normal"/>
              <w:rPr/>
            </w:pPr>
            <w:r>
              <w:rPr/>
              <w:t>2.6.1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781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.2,4.3.7,</w:t>
            </w:r>
          </w:p>
          <w:p>
            <w:pPr>
              <w:pStyle w:val="Normal"/>
              <w:rPr/>
            </w:pPr>
            <w:r>
              <w:rPr/>
              <w:t>4.3.8, 4.3.1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2808-200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4, 5.1.5,</w:t>
            </w:r>
          </w:p>
          <w:p>
            <w:pPr>
              <w:pStyle w:val="Normal"/>
              <w:rPr/>
            </w:pPr>
            <w:r>
              <w:rPr/>
              <w:t>5.1.11, 5.1.12,</w:t>
            </w:r>
          </w:p>
          <w:p>
            <w:pPr>
              <w:pStyle w:val="Normal"/>
              <w:rPr/>
            </w:pPr>
            <w:r>
              <w:rPr/>
              <w:t>5.1.13, 5.1.14,</w:t>
            </w:r>
          </w:p>
          <w:p>
            <w:pPr>
              <w:pStyle w:val="Normal"/>
              <w:rPr/>
            </w:pPr>
            <w:r>
              <w:rPr/>
              <w:t>5.1.15, 5.1.16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617-20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2.7, 5.1.2.8, 5.1.5, 5.1.11, 5.1.14,</w:t>
            </w:r>
          </w:p>
          <w:p>
            <w:pPr>
              <w:pStyle w:val="Normal"/>
              <w:rPr/>
            </w:pPr>
            <w:r>
              <w:rPr/>
              <w:t>5.1.15, 5.1.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90 Изделия из фарфора, фаянса, полуфарфора и майолики (кроме медицинского, санитарного фаянса и химико-лабораторной посуд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52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керамическая (фарфоровая, полуфарфоровая, фаянсовая, майоликовая) для взросл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9100,</w:t>
            </w:r>
          </w:p>
          <w:p>
            <w:pPr>
              <w:pStyle w:val="Normal"/>
              <w:jc w:val="center"/>
              <w:rPr/>
            </w:pPr>
            <w:r>
              <w:rPr/>
              <w:t>59 9200,</w:t>
            </w:r>
          </w:p>
          <w:p>
            <w:pPr>
              <w:pStyle w:val="Normal"/>
              <w:jc w:val="center"/>
              <w:rPr/>
            </w:pPr>
            <w:r>
              <w:rPr/>
              <w:t>59 9300,</w:t>
            </w:r>
          </w:p>
          <w:p>
            <w:pPr>
              <w:pStyle w:val="Normal"/>
              <w:jc w:val="center"/>
              <w:rPr/>
            </w:pPr>
            <w:r>
              <w:rPr/>
              <w:t>59 9400,</w:t>
            </w:r>
          </w:p>
          <w:p>
            <w:pPr>
              <w:pStyle w:val="Normal"/>
              <w:jc w:val="center"/>
              <w:rPr/>
            </w:pPr>
            <w:r>
              <w:rPr/>
              <w:t>59 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8, 1.2.14</w:t>
            </w:r>
          </w:p>
        </w:tc>
      </w:tr>
      <w:tr>
        <w:trPr>
          <w:trHeight w:val="52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7, 1.2.14, 1.2.15</w:t>
            </w:r>
          </w:p>
        </w:tc>
      </w:tr>
      <w:tr>
        <w:trPr>
          <w:trHeight w:val="53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jc w:val="center"/>
              <w:rPr/>
            </w:pPr>
            <w:r>
              <w:rPr/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художественно-декоративные, подарочные и сувенирные керамические, применяемые для пищевых продуктов (вазы для пищевых продуктов, наборы для напитков, чайные, детские, свадебны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9600,</w:t>
            </w:r>
          </w:p>
          <w:p>
            <w:pPr>
              <w:pStyle w:val="Normal"/>
              <w:jc w:val="center"/>
              <w:rPr/>
            </w:pPr>
            <w:r>
              <w:rPr/>
              <w:t>59 9700,</w:t>
            </w:r>
          </w:p>
          <w:p>
            <w:pPr>
              <w:pStyle w:val="Normal"/>
              <w:jc w:val="center"/>
              <w:rPr/>
            </w:pPr>
            <w:r>
              <w:rPr/>
              <w:t>59 9800,</w:t>
            </w:r>
          </w:p>
          <w:p>
            <w:pPr>
              <w:pStyle w:val="Normal"/>
              <w:jc w:val="center"/>
              <w:rPr/>
            </w:pPr>
            <w:r>
              <w:rPr/>
              <w:t>59 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8, 1.2.14</w:t>
            </w:r>
          </w:p>
        </w:tc>
      </w:tr>
      <w:tr>
        <w:trPr>
          <w:trHeight w:val="54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7, 1.2.14, 1.2.15</w:t>
            </w:r>
          </w:p>
        </w:tc>
      </w:tr>
      <w:tr>
        <w:trPr>
          <w:trHeight w:val="86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ИСО </w:t>
            </w:r>
          </w:p>
          <w:p>
            <w:pPr>
              <w:pStyle w:val="Normal"/>
              <w:rPr/>
            </w:pPr>
            <w:r>
              <w:rPr/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</w:t>
            </w:r>
          </w:p>
        </w:tc>
      </w:tr>
      <w:tr>
        <w:trPr>
          <w:trHeight w:val="62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художественная керамическая, применяемая для пищевых продуктов, стопки (стакан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9600,</w:t>
            </w:r>
          </w:p>
          <w:p>
            <w:pPr>
              <w:pStyle w:val="Normal"/>
              <w:jc w:val="center"/>
              <w:rPr/>
            </w:pPr>
            <w:r>
              <w:rPr/>
              <w:t>59 9700,</w:t>
            </w:r>
          </w:p>
          <w:p>
            <w:pPr>
              <w:pStyle w:val="Normal"/>
              <w:jc w:val="center"/>
              <w:rPr/>
            </w:pPr>
            <w:r>
              <w:rPr/>
              <w:t>59 9800,</w:t>
            </w:r>
          </w:p>
          <w:p>
            <w:pPr>
              <w:pStyle w:val="Normal"/>
              <w:jc w:val="center"/>
              <w:rPr/>
            </w:pPr>
            <w:r>
              <w:rPr/>
              <w:t>59 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8, 1.2.14</w:t>
            </w:r>
          </w:p>
        </w:tc>
      </w:tr>
      <w:tr>
        <w:trPr>
          <w:trHeight w:val="5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7, 1.2.14, 1.2.15</w:t>
            </w:r>
          </w:p>
        </w:tc>
      </w:tr>
      <w:tr>
        <w:trPr>
          <w:trHeight w:val="5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ИСО </w:t>
            </w:r>
          </w:p>
          <w:p>
            <w:pPr>
              <w:pStyle w:val="Normal"/>
              <w:rPr/>
            </w:pPr>
            <w:r>
              <w:rPr/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54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6343 Приборы электровакуумные, кроме приборов электровакуумных СВ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340"/>
        <w:gridCol w:w="252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ки дисплейные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</w:rPr>
              <w:t>ГОСТ Р МЭК 60065-2009 (на продукцию, разработанную с 01.01.2011 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948-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4,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8 Изделия электронной техники раз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ы-вспышки*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 98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 24371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3, п. 2.12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МЭК 49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4, 6 - 1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ИСО 1033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. 4        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1318.14.1-2006 (СИСПР 14-1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азд. 4        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1318.14.2-2006 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азд. 5, 7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73 Аппаратура радиовещательна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340"/>
        <w:gridCol w:w="270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Устройства звукоусилительные и узлы трансляци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7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СТ Р 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СТ Р 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ГОСТ Р </w:t>
            </w:r>
          </w:p>
          <w:p>
            <w:pPr>
              <w:pStyle w:val="3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51317.3.3-200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звукозаписывающая и звуковоспроизводящая студийная (профессиональная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 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ыходные акустические активные с питанием от се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7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2250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spacing w:val="-4"/>
                <w:sz w:val="24"/>
                <w:szCs w:val="2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радиовещательная студий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4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4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574 Аппаратура и оборудование телевизио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приемопередающая телевизион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7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СТ Р 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СТ Р 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99 </w:t>
            </w: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и оборудование телевизионных центров, студий и аппаратных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420,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430,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видеозаписи и воспроизведения студий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 7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 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81 Телевизо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елевизи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8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065-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82 Устройства радиоприем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и радиовещательные и магнитолы автомоби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8210,</w:t>
            </w:r>
          </w:p>
          <w:p>
            <w:pPr>
              <w:pStyle w:val="Normal"/>
              <w:jc w:val="center"/>
              <w:rPr/>
            </w:pPr>
            <w:r>
              <w:rPr/>
              <w:t>65 8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17692-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(МЭК 581-11-8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п. 2.1.6, 2.1.7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28279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. 2.2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2250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565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бл. 1 (поз. 2, 19-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86 Громкоговорители абонент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ромкоговорители многопрограммные с питанием от сети переменного напряжения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8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 xml:space="preserve">22505-9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spacing w:val="-4"/>
                <w:sz w:val="24"/>
                <w:szCs w:val="24"/>
              </w:rPr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bCs w:val="false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Стандарт в целом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ГОСТ Р </w:t>
            </w:r>
          </w:p>
          <w:p>
            <w:pPr>
              <w:pStyle w:val="3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51317.3.3-200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650 Аппаратура проводной связи общего приме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аппараты общего применения с питанием от 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287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0932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30428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.3.3-2008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лефонные аппараты для проводной связи с беспроводной трубкой с 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ГОСТ Р МЭК </w:t>
            </w:r>
            <w:r>
              <w:rPr>
                <w:color w:val="000000"/>
                <w:spacing w:val="-3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 Р МЭК 60950-2002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(на продукцию, разработанную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18.22-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дарт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278" w:right="278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ГОСТ Р </w:t>
            </w:r>
            <w:r>
              <w:rPr>
                <w:color w:val="000000"/>
                <w:spacing w:val="-3"/>
              </w:rPr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51317.3.3-2008 </w:t>
            </w: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факсими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50-1-20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932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28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6, 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51317.3.3-2008 </w:t>
            </w:r>
          </w:p>
          <w:p>
            <w:pPr>
              <w:pStyle w:val="Normal"/>
              <w:jc w:val="center"/>
              <w:rPr/>
            </w:pPr>
            <w:r>
              <w:rPr/>
              <w:t>(МЭК 61000-3-3:2005)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81 Приборы для измерения силы тока, напряжения, параметров цепей с сосредоточенными постоянны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>
          <w:trHeight w:val="10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боры радиоизмерительные измерения силы тока и напряжения комбинированные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1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319-2005</w:t>
            </w:r>
          </w:p>
          <w:p>
            <w:pPr>
              <w:pStyle w:val="Normal"/>
              <w:jc w:val="center"/>
              <w:rPr/>
            </w:pPr>
            <w:r>
              <w:rPr/>
              <w:t>(МЭК 61010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22-99</w:t>
            </w:r>
          </w:p>
          <w:p>
            <w:pPr>
              <w:pStyle w:val="Normal"/>
              <w:jc w:val="center"/>
              <w:rPr/>
            </w:pPr>
            <w:r>
              <w:rPr/>
              <w:t>(МЭК 61326-1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17.3.2-200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  <w:tr>
        <w:trPr>
          <w:trHeight w:val="107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ЭК 61000-3-3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272 Патроны к гражданскому и служебному оружию, к средствам огнестрельным производственным и патроны, производимые только для экспорта в соответствии с техническими условиями, отвечающими требованиям стран-импорте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патронов ручного огнестрельного оружия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пули патронов к нарезному и гладкоствольному оружию,</w:t>
            </w:r>
          </w:p>
          <w:p>
            <w:pPr>
              <w:pStyle w:val="Normal"/>
              <w:rPr/>
            </w:pPr>
            <w:r>
              <w:rPr/>
              <w:t>- пыжи, пыжи-контейнеры,</w:t>
            </w:r>
          </w:p>
          <w:p>
            <w:pPr>
              <w:pStyle w:val="Normal"/>
              <w:rPr/>
            </w:pPr>
            <w:r>
              <w:rPr/>
              <w:t xml:space="preserve">- дробь охотничья </w:t>
            </w:r>
          </w:p>
          <w:p>
            <w:pPr>
              <w:pStyle w:val="Normal"/>
              <w:rPr/>
            </w:pPr>
            <w:r>
              <w:rPr/>
              <w:t>спортивная,</w:t>
            </w:r>
          </w:p>
          <w:p>
            <w:pPr>
              <w:pStyle w:val="Normal"/>
              <w:rPr/>
            </w:pPr>
            <w:r>
              <w:rPr/>
              <w:t>- картечь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728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7289,</w:t>
            </w:r>
          </w:p>
          <w:p>
            <w:pPr>
              <w:pStyle w:val="Normal"/>
              <w:jc w:val="center"/>
              <w:rPr/>
            </w:pPr>
            <w:r>
              <w:rPr/>
              <w:t>72 728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7284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530-200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. 3.2.2, 3.8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837-7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, 2.3.1, 2.4.1, 2.4.2, 2.5.1-2.5.3</w:t>
            </w:r>
          </w:p>
        </w:tc>
      </w:tr>
      <w:tr>
        <w:trPr>
          <w:trHeight w:val="865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ули для пневматического оруж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7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90-2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157 Изделия шту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ки носовые хлопчатобум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5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1381-8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6 (устой-чивость окраски: к стирке, сухому трению)</w:t>
            </w:r>
          </w:p>
        </w:tc>
      </w:tr>
      <w:tr>
        <w:trPr>
          <w:trHeight w:val="8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167 Обувь валя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увь детская валяная грубошер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6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724-8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4 (в части массовой доли свободной серной кисл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170 Ковры и изделия ковровые, дорожки напо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339"/>
        <w:gridCol w:w="1521"/>
        <w:gridCol w:w="2340"/>
        <w:gridCol w:w="2700"/>
      </w:tblGrid>
      <w:tr>
        <w:trPr>
          <w:trHeight w:val="865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вры и изделия ковровые,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рожки напольны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415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5 (устойчивость окраски к трению), 2.2.13</w:t>
            </w:r>
          </w:p>
        </w:tc>
      </w:tr>
      <w:tr>
        <w:trPr>
          <w:trHeight w:val="865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867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7 (устойчивость окраски к трению), 2.2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310  Ткани и штучные изделия готовые хлопчатобумажные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 хлопчатобу</w:t>
              <w:softHyphen/>
              <w:t>мажные и смешан</w:t>
              <w:softHyphen/>
              <w:t>ные бытов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000-</w:t>
            </w:r>
          </w:p>
          <w:p>
            <w:pPr>
              <w:pStyle w:val="Normal"/>
              <w:jc w:val="center"/>
              <w:rPr/>
            </w:pPr>
            <w:r>
              <w:rPr/>
              <w:t>83 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3; табл. 1         (устойчивость окраски: к стирке, «поту», трению) 4.2.12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и хлопчатобу</w:t>
              <w:softHyphen/>
              <w:t>мажные и смешан</w:t>
              <w:softHyphen/>
              <w:t>ные   одеж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790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3: табл. 1 (устойчивость окраски: к стирке, дистиллированной воде, «поту», трению) 4.2.1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 хлопчатобумажные и смешанные (кроме детски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620</w:t>
            </w:r>
          </w:p>
          <w:p>
            <w:pPr>
              <w:pStyle w:val="Normal"/>
              <w:jc w:val="center"/>
              <w:rPr/>
            </w:pPr>
            <w:r>
              <w:rPr/>
              <w:t>83 1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7832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8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и и штучные изделия (включая детские) хлопчато</w:t>
              <w:softHyphen/>
              <w:t>бумажные махровые и ваф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027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2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86-95/ </w:t>
            </w:r>
          </w:p>
          <w:p>
            <w:pPr>
              <w:pStyle w:val="Normal"/>
              <w:jc w:val="center"/>
              <w:rPr/>
            </w:pPr>
            <w:r>
              <w:rPr/>
              <w:t>ГОСТ Р 50729-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0 Мешки льняные и пенько-джутовые (пошитые на ткацких фабрик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340"/>
        <w:gridCol w:w="2880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 тканевые (кроме мешков для пищев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30090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тканевые  для</w:t>
            </w:r>
          </w:p>
          <w:p>
            <w:pPr>
              <w:pStyle w:val="Normal"/>
              <w:rPr/>
            </w:pPr>
            <w:r>
              <w:rPr/>
              <w:t>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2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564-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, 5.2.17, 5.3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34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8330 Ткани готовые льняны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09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и чистольняные, льняные и полульняные бельевые и штучные из</w:t>
              <w:softHyphen/>
              <w:t>делия льняные и полульняные поло</w:t>
              <w:softHyphen/>
              <w:t>тенечные (включая детские), ткани и штучные изделия льняные и полульняные мах</w:t>
              <w:softHyphen/>
              <w:t>ровые (включая детские), включа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истольняные, полульняные бельевые,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138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8: табл. 2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штучные из</w:t>
              <w:softHyphen/>
              <w:t>делия льняные и полульняные поло</w:t>
              <w:softHyphen/>
              <w:t>тенечные,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232-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11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кани и штучные изделия льняные и полульняные мах</w:t>
              <w:softHyphen/>
              <w:t>ровы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524-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7 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чистольняные, льняные и полульняные одеж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5968-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16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29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 Ткани готовые шерстя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5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одежные чистошерстяные, шерстяные и полушерстя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100-</w:t>
            </w:r>
          </w:p>
          <w:p>
            <w:pPr>
              <w:pStyle w:val="Normal"/>
              <w:jc w:val="center"/>
              <w:rPr/>
            </w:pPr>
            <w:r>
              <w:rPr/>
              <w:t>83 5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000-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8  (устойчивость окраски: к дистил-лированной воде,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35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 Одеяла чистошерстяные и полушерстяные (кроме детски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 чистошерстяные и полушерстяные (кроме дет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9382-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23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 Ткани готовые шелковые (без штапельны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и плательные из натурального крученого ш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110,</w:t>
            </w:r>
          </w:p>
          <w:p>
            <w:pPr>
              <w:pStyle w:val="Normal"/>
              <w:jc w:val="center"/>
              <w:rPr/>
            </w:pPr>
            <w:r>
              <w:rPr/>
              <w:t>83 7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723-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шелковые и полушелковые ворсовые оде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081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9  (устойчивость окраски: к дистил-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готовые                       сорочечны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518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3.  (устойчи-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и готовые                      подкладоч</w:t>
              <w:softHyphen/>
              <w:t xml:space="preserve">ные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530,</w:t>
            </w:r>
          </w:p>
          <w:p>
            <w:pPr>
              <w:pStyle w:val="Normal"/>
              <w:jc w:val="center"/>
              <w:rPr/>
            </w:pPr>
            <w:r>
              <w:rPr/>
              <w:t>83 7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272-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3.7 (устойчивость окраски: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8380 Ткани готовые из химических волоко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9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809"/>
      </w:tblGrid>
      <w:tr>
        <w:trPr>
          <w:trHeight w:val="5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готовые из химических (штапельных) волокон сорочечные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8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518-8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 1.2.3.  (устойчи-вость окраски: к стир-ке, «поту», трению)</w:t>
            </w:r>
          </w:p>
        </w:tc>
      </w:tr>
      <w:tr>
        <w:trPr>
          <w:trHeight w:val="43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 готовые из химических волокон подкладоч</w:t>
              <w:softHyphen/>
              <w:t>ные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8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272-9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3.7 (устойчивость окраски: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10 Изделия белье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9"/>
        <w:gridCol w:w="1431"/>
        <w:gridCol w:w="2520"/>
        <w:gridCol w:w="2700"/>
      </w:tblGrid>
      <w:tr>
        <w:trPr>
          <w:trHeight w:val="23" w:hRule="atLeast"/>
          <w:cantSplit w:val="true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трикотаж</w:t>
              <w:softHyphen/>
              <w:t>ные бельевые для женщин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144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. 4.3.4 (устойчивость окраски: к стирке, «поту», трению), 4.3.5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1228-2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4 (в части воздухо-проницаемости)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гигроскопич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ы трикотаж</w:t>
              <w:softHyphen/>
              <w:t>ные купальные муж</w:t>
              <w:softHyphen/>
              <w:t>ские и женские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141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. 4.3.2, 4.3.3 (устойчивость окраски: к стирке, «поту», морской воде)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1228-2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4 (в части воздухо-проницаемости)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гигроскопич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трикотаж</w:t>
              <w:softHyphen/>
              <w:t>ные бельевые муж</w:t>
              <w:softHyphen/>
              <w:t>ски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3145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3.3 (устойчивость окраски: к стирке, «поту», трению), 4.3.4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ОСТ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228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(в части воздухо-проницаемости)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гигроскопичнос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20 Изделия верхние (верхний трикотаж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580"/>
        <w:gridCol w:w="2126"/>
        <w:gridCol w:w="2693"/>
      </w:tblGrid>
      <w:tr>
        <w:trPr>
          <w:trHeight w:val="29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трикотаж</w:t>
              <w:softHyphen/>
              <w:t>ные верхние для женщ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Р 53142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.5 (устойчивость окраски: к стирке, дистиллированной воде, «поту», трению)</w:t>
            </w:r>
          </w:p>
        </w:tc>
      </w:tr>
      <w:tr>
        <w:trPr>
          <w:trHeight w:val="36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трикотаж</w:t>
              <w:softHyphen/>
              <w:t>ные верхние для муж</w:t>
              <w:softHyphen/>
              <w:t>ч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Р 53147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.4 (устойчивость окраски: к стирке, дистиллированной вод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30 Изделия чулочно-нос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620"/>
        <w:gridCol w:w="234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Изделия чулочно-носочные, вырабатывае-мые на круг</w:t>
              <w:softHyphen/>
              <w:t>лочулочных авто</w:t>
              <w:softHyphen/>
              <w:t>матах (кроме дет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854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2.7 (устойчивость окраски: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40 Изделия  перчаточные трикотаж</w:t>
              <w:softHyphen/>
              <w:t>ные (перчатки-варежк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620"/>
        <w:gridCol w:w="234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трикотаж</w:t>
              <w:softHyphen/>
              <w:t>ные перчаточные (кроме детских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007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.4 (устойчивость окраски: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50 Изделия  платочно-шарфовые и головные убо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ы и головные уборы трикотажные (кроме детск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5274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6 (устойчивость окраски: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8480 Мех искусственный трикотажный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(Мех искусственный на трикотажной основ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ех искусственный трикотажный для швей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36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. 5.1.4, табл.1; пп. 2.3, 5.1.12, табл.2, п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510 Одежда верхня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жда мужская и женская верхняя пальтового ассортимента (включая из кожи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5295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 5.2.1, 5.2.2, 5.4.4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293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5.2.1 табл.1 (устойчивость окраски к трению), 5.2.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3527-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1.2: табл. 1 (устойчивость окраски: к дистиллированной вод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790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 (устойчивость окраски: к дистил-лированной воде, 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 табл. 1, п. 1.3 табл. 2 (устойчивость окраски: к стирке, дистиллированной вод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8  (устойчивость окраски: к дистиллированной воде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 (табл. 3 устойчивость окраски: к дистиллированной воде, 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6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4 (устойчивость окраски: к дистилли-рованной воде, стирке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3 (устойчивость окраски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 (устойчивость окраски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8520 Изделия  костюмны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жда мужская и женская верхняя костюмного ассортимента (включая из кожи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5295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 5.2.1, 5.2.2, 5.4.4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293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5.2.1 табл.1 (устойчивость окраски к трению), 5.2.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3527-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: табл. 1 (устойчивость окраски: к дистиллированной вод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790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 (устойчивость окраски: к дистил-лированной воде,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 табл. 1, п.1.3 табл.2 (устойчивость окраски: к стирке, дистиллированной вод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8  (устойчивость окраски: к дистиллированной воде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 (табл. 3 устойчивость окраски: к дистиллированной воде, стирке, 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6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4 (устойчивость окраски: к дистилли-рованной воде, стирке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3 (устойчивость окраски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 (устойчивость окраски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530 Изделия  платель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верхняя платьево-блузочного ассортимента женск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529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 5.2.1, 5.4.1, 5.4.3 (в части содержания свободного формальдегида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790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  (устойчивость окраски: к дистил-лированной воде,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4.2.3; табл. 1 (устойчивость окраски: к стирке, «поту», трению)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: табл.1, п.1.3 табл.2 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8 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3527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: табл.1 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 (табл. 3 устойчивость окраски: к дистиллированной воде, стирке, 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3 (устойчивость окраски к стирке, «поту», тре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8540 Изделия бельевые и одея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и верхние мужск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30327-95/ </w:t>
            </w:r>
          </w:p>
          <w:p>
            <w:pPr>
              <w:pStyle w:val="Normal"/>
              <w:jc w:val="center"/>
              <w:rPr/>
            </w:pPr>
            <w:r>
              <w:rPr/>
              <w:t>ГОСТ Р 50504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 2.1.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3527-78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1.2:  табл. 1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1790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3 (устойчивость окраски: к дистил-лированной воде, стирке, «поту», трению), 4.2.1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3; табл. 1 (устойчивость окраски: к стирке, «поту», трению), п. 4.2.1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968-87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8 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51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3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 (табл. 3 устойчивость окраски: к дистиллированной воде,  стирке, 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рсетные женск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9097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.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, табл. 1, п. 1.3, табл. 2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3  (устой-чивость окраски: к стирке, «поту», трению), 4.2.1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 (табл. 3 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 (устойчивость окраски: к стирке, «поту», трению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386-95/ ГОСТ Р 5072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швейные бельевые мужские 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5296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5.2.2, 5.4.3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воздухопрони-цаемости и  содержа-ния свободного формальдегида)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гигроскопичнос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71 Пальто, полупальто и плащи рабочие и специально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то, полупальто и плащи мужские для защиты от в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71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4.134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. 1, пп 2.3, 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7 Юбки, халаты, блузки, фартуки, жилеты, платья и сорочки рабочие и специально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41"/>
        <w:gridCol w:w="2522"/>
        <w:gridCol w:w="2518"/>
      </w:tblGrid>
      <w:tr>
        <w:trPr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Халаты мужские   рабочие и специального назначения        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5 7711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Т 12.4.132-83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1; пп. 2.3, 4.3             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29122-91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4, 5      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4.101-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6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11209-85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1, 4      </w:t>
            </w:r>
          </w:p>
        </w:tc>
      </w:tr>
      <w:tr>
        <w:trPr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алаты женские   рабочие и специального назначения        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 7712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Т 12.4.131-83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1; пп. 2.3, 4.3             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29122-91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4, 5      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4.101-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6</w:t>
            </w:r>
          </w:p>
        </w:tc>
      </w:tr>
      <w:tr>
        <w:trPr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11209-85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. 1, 4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00 Обувь кожа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моде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9116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4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10 Обувь юфте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 из юфт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 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394-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2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20 Обувь хром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повседнев</w:t>
              <w:softHyphen/>
              <w:t>ная с верхом из кож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140</w:t>
            </w:r>
          </w:p>
          <w:p>
            <w:pPr>
              <w:pStyle w:val="Normal"/>
              <w:jc w:val="center"/>
              <w:rPr/>
            </w:pPr>
            <w:r>
              <w:rPr/>
              <w:t>88 2150,</w:t>
            </w:r>
          </w:p>
          <w:p>
            <w:pPr>
              <w:pStyle w:val="Normal"/>
              <w:jc w:val="center"/>
              <w:rPr/>
            </w:pPr>
            <w:r>
              <w:rPr/>
              <w:t>88 2240,</w:t>
            </w:r>
          </w:p>
          <w:p>
            <w:pPr>
              <w:pStyle w:val="Normal"/>
              <w:jc w:val="center"/>
              <w:rPr/>
            </w:pPr>
            <w:r>
              <w:rPr/>
              <w:t>88 2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4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30 Обувь с верхом из текстильных материалов, войлока или фет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повседнев</w:t>
              <w:softHyphen/>
              <w:t>ная с верхом из текстиля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110,</w:t>
            </w:r>
          </w:p>
          <w:p>
            <w:pPr>
              <w:pStyle w:val="Normal"/>
              <w:jc w:val="center"/>
              <w:rPr/>
            </w:pPr>
            <w:r>
              <w:rPr/>
              <w:t>88 3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150,</w:t>
            </w:r>
          </w:p>
          <w:p>
            <w:pPr>
              <w:pStyle w:val="Normal"/>
              <w:jc w:val="center"/>
              <w:rPr/>
            </w:pPr>
            <w:r>
              <w:rPr/>
              <w:t>88 3240,</w:t>
            </w:r>
          </w:p>
          <w:p>
            <w:pPr>
              <w:pStyle w:val="Normal"/>
              <w:jc w:val="center"/>
              <w:rPr/>
            </w:pPr>
            <w:r>
              <w:rPr/>
              <w:t>88 3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4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40 Обувь с верхом из синтетических ко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повседнев</w:t>
              <w:softHyphen/>
              <w:t>ная с верхом из синтетических кож (кроме армей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4110,</w:t>
            </w:r>
          </w:p>
          <w:p>
            <w:pPr>
              <w:pStyle w:val="Normal"/>
              <w:jc w:val="center"/>
              <w:rPr/>
            </w:pPr>
            <w:r>
              <w:rPr/>
              <w:t>88 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6166-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10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50 Обувь с верхом из искусственных ко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повседнев</w:t>
              <w:softHyphen/>
              <w:t>ная с верхом из искусственных кож (кроме армей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5110,</w:t>
            </w:r>
          </w:p>
          <w:p>
            <w:pPr>
              <w:pStyle w:val="Normal"/>
              <w:jc w:val="center"/>
              <w:rPr/>
            </w:pPr>
            <w:r>
              <w:rPr/>
              <w:t>88 5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6166-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10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5140,</w:t>
            </w:r>
          </w:p>
          <w:p>
            <w:pPr>
              <w:pStyle w:val="Normal"/>
              <w:jc w:val="center"/>
              <w:rPr/>
            </w:pPr>
            <w:r>
              <w:rPr/>
              <w:t>88 5150,</w:t>
            </w:r>
          </w:p>
          <w:p>
            <w:pPr>
              <w:pStyle w:val="Normal"/>
              <w:jc w:val="center"/>
              <w:rPr/>
            </w:pPr>
            <w:r>
              <w:rPr/>
              <w:t>88 5240,</w:t>
            </w:r>
          </w:p>
          <w:p>
            <w:pPr>
              <w:pStyle w:val="Normal"/>
              <w:jc w:val="center"/>
              <w:rPr/>
            </w:pPr>
            <w:r>
              <w:rPr/>
              <w:t>88 5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4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8870 Обувь комбинированная с верхом из хромовых и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усственных или синтетических ко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повседнев</w:t>
              <w:softHyphen/>
              <w:t>ная комбинированная с верхом из хромовых и</w:t>
            </w:r>
            <w:r>
              <w:rPr>
                <w:b/>
                <w:bCs/>
              </w:rPr>
              <w:t xml:space="preserve"> </w:t>
            </w:r>
            <w:r>
              <w:rPr/>
              <w:t>искусственных или синтетических кож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7110,</w:t>
            </w:r>
          </w:p>
          <w:p>
            <w:pPr>
              <w:pStyle w:val="Normal"/>
              <w:jc w:val="center"/>
              <w:rPr/>
            </w:pPr>
            <w:r>
              <w:rPr/>
              <w:t>88 7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5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8880 Обувь комбинированная с верхом из текстильных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материалов, войлока, фетра и кож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повседнев</w:t>
              <w:softHyphen/>
              <w:t>ная комбинированная с верхом из текстильных материалов, войлока, фетра и кож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110,</w:t>
            </w:r>
          </w:p>
          <w:p>
            <w:pPr>
              <w:pStyle w:val="Normal"/>
              <w:jc w:val="center"/>
              <w:rPr/>
            </w:pPr>
            <w:r>
              <w:rPr/>
              <w:t>88 82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140,</w:t>
            </w:r>
          </w:p>
          <w:p>
            <w:pPr>
              <w:pStyle w:val="Normal"/>
              <w:jc w:val="center"/>
              <w:rPr/>
            </w:pPr>
            <w:r>
              <w:rPr/>
              <w:t>88 8150,</w:t>
            </w:r>
          </w:p>
          <w:p>
            <w:pPr>
              <w:pStyle w:val="Normal"/>
              <w:jc w:val="center"/>
              <w:rPr/>
            </w:pPr>
            <w:r>
              <w:rPr/>
              <w:t>88 8240,</w:t>
            </w:r>
          </w:p>
          <w:p>
            <w:pPr>
              <w:pStyle w:val="Normal"/>
              <w:jc w:val="center"/>
              <w:rPr/>
            </w:pPr>
            <w:r>
              <w:rPr/>
              <w:t>88 8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4.3 (в части прочности крепления деталей низа обув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8"/>
      </w:tblGrid>
      <w:tr>
        <w:trPr>
          <w:cantSplit w:val="true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</w:rPr>
              <w:t>8910 Шкурки выделан</w:t>
              <w:softHyphen/>
              <w:t>ные (полуфабрикат пушно-меховой)</w:t>
            </w:r>
          </w:p>
        </w:tc>
      </w:tr>
    </w:tbl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3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693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уль чисто</w:t>
              <w:softHyphen/>
              <w:t>породный выделан</w:t>
              <w:softHyphen/>
              <w:t>ный краше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1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9296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аракуль-метис выдел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12,</w:t>
            </w:r>
          </w:p>
          <w:p>
            <w:pPr>
              <w:pStyle w:val="Normal"/>
              <w:jc w:val="center"/>
              <w:rPr/>
            </w:pPr>
            <w:r>
              <w:rPr/>
              <w:t>89 1122,</w:t>
            </w:r>
          </w:p>
          <w:p>
            <w:pPr>
              <w:pStyle w:val="Normal"/>
              <w:jc w:val="center"/>
              <w:rPr/>
            </w:pPr>
            <w:r>
              <w:rPr/>
              <w:t>89 1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1481-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аракуль чистопородный серый выделанный некраше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3157-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аракуль чистопородный цветной выделанн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3595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температуры сваривания и pH 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аракульча выде</w:t>
              <w:softHyphen/>
              <w:t>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0714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мушка выдела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0231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Яхобаб выдел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1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0522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 ягнят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1184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козлят вы</w:t>
              <w:softHyphen/>
              <w:t>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2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1111-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вчина меховая выде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4661-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вчина шубная выде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3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821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5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кролика выделанные мехо</w:t>
              <w:softHyphen/>
              <w:t>в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3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974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кошки домашней вы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3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1597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температуры сваривания и pH 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Шкурки собак вы</w:t>
              <w:softHyphen/>
              <w:t>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3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765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ы морского зверя меховые вы</w:t>
              <w:softHyphen/>
              <w:t>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1809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ы котика морского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4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0623-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9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сурка и тарбагана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1615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белк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6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2780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нутри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6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133-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ы ондатр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6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1106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ы бобра ре</w:t>
              <w:softHyphen/>
              <w:t>чного выделан</w:t>
              <w:softHyphen/>
              <w:t>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6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505-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п. 1.2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ы волка и шакала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3692-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температуры сваривания и pH водной вытяжки, устойчивости окраски к сухому трению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ы енота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1355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9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песца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41,</w:t>
            </w:r>
          </w:p>
          <w:p>
            <w:pPr>
              <w:pStyle w:val="Normal"/>
              <w:jc w:val="center"/>
              <w:rPr/>
            </w:pPr>
            <w:r>
              <w:rPr/>
              <w:t>89 17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7179-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лисицы красной, лисицы</w:t>
              <w:softHyphen/>
              <w:t>-крестовки, лиси</w:t>
              <w:softHyphen/>
              <w:t>цы-сиводушки и корсака выделан</w:t>
              <w:softHyphen/>
              <w:t>ные натуральные и краше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4781-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лисиц серебристо-черных, платиновых, снежных и черно-бурых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6803-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ы рыси и ди</w:t>
              <w:softHyphen/>
              <w:t>ких кошек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783,</w:t>
            </w:r>
          </w:p>
          <w:p>
            <w:pPr>
              <w:pStyle w:val="Normal"/>
              <w:jc w:val="center"/>
              <w:rPr/>
            </w:pPr>
            <w:r>
              <w:rPr/>
              <w:t>89 17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2056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соболя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9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438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7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куниц, кидуса и харз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9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1616-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норк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9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0322-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6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колонка и солонгоя выделан</w:t>
              <w:softHyphen/>
              <w:t>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9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581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и горностая и ласки выделан</w:t>
              <w:softHyphen/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9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/>
            </w:pPr>
            <w:r>
              <w:rPr/>
              <w:t>ГОСТ 12804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8 (в части 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 хоря вы</w:t>
              <w:softHyphen/>
              <w:t>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9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06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ы росомахи вы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9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3713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7 (в части температуры сваривания и pH водной вытяжки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курки выдр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19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3304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8 (в части устойчивости окраски, температуры сваривания и pH водной вытяжк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</w:rPr>
              <w:t>8920 Одежда меховая и овчинно-шубная верхня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9"/>
        <w:gridCol w:w="1431"/>
        <w:gridCol w:w="2520"/>
        <w:gridCol w:w="2700"/>
      </w:tblGrid>
      <w:tr>
        <w:trPr>
          <w:cantSplit w:val="true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жда из овчины шубной и мехового велюра (кроме детской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5710-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2</w:t>
            </w:r>
          </w:p>
        </w:tc>
      </w:tr>
      <w:tr>
        <w:trPr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 52585-20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5.2</w:t>
            </w:r>
          </w:p>
        </w:tc>
      </w:tr>
      <w:tr>
        <w:trPr>
          <w:cantSplit w:val="true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жда меховая и комбинированная (кроме детской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000,</w:t>
            </w:r>
          </w:p>
          <w:p>
            <w:pPr>
              <w:pStyle w:val="Normal"/>
              <w:jc w:val="center"/>
              <w:rPr/>
            </w:pPr>
            <w:r>
              <w:rPr/>
              <w:t>89 2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765-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. 2.1.2</w:t>
            </w:r>
          </w:p>
        </w:tc>
      </w:tr>
      <w:tr>
        <w:trPr>
          <w:cantSplit w:val="true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 52584-20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. 5.2.1, 5.2.2, 5.2.3</w:t>
            </w:r>
          </w:p>
        </w:tc>
      </w:tr>
      <w:tr>
        <w:trPr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ежда на мехо</w:t>
              <w:softHyphen/>
              <w:t>вой подкладке (кроме детской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503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. 2.2</w:t>
            </w:r>
          </w:p>
        </w:tc>
      </w:tr>
      <w:tr>
        <w:trPr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 52586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п. 5.2.1, 5.2.2, 5.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</w:rPr>
              <w:t>8930 Головные уборы мех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1"/>
        <w:gridCol w:w="1791"/>
        <w:gridCol w:w="2160"/>
        <w:gridCol w:w="2700"/>
      </w:tblGrid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ые уборы меховые (кроме детских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25-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</w:rPr>
              <w:t xml:space="preserve">8940 Воротники, меха, пластины, скрои, женские меховые убор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"/>
        <w:gridCol w:w="1791"/>
        <w:gridCol w:w="8"/>
        <w:gridCol w:w="2152"/>
        <w:gridCol w:w="8"/>
        <w:gridCol w:w="2692"/>
        <w:gridCol w:w="8"/>
      </w:tblGrid>
      <w:tr>
        <w:trPr>
          <w:cantSplit w:val="true"/>
        </w:trPr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ники меховые (кроме детских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41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69-7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2.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жеты и отделки меховы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422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7069-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.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боры меховые женски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44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Т 10151-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. 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 xml:space="preserve">9100 Продукция пищевой промышленнос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1"/>
        <w:gridCol w:w="1791"/>
        <w:gridCol w:w="2160"/>
        <w:gridCol w:w="2700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  активные добавк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10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290-2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940-2005</w:t>
            </w:r>
          </w:p>
          <w:p>
            <w:pPr>
              <w:pStyle w:val="Normal"/>
              <w:jc w:val="center"/>
              <w:rPr/>
            </w:pPr>
            <w:r>
              <w:rPr/>
              <w:t>(для БАД для детей от 0 мес. до 14 л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 Продукция сахарной и хлебопекар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2363"/>
      </w:tblGrid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 (изделия хлебобулочные диетические и диабетические, полуфабрикаты хлебобулочные замороженные и охлажденные, изделия хлебобулочные из пшеничной муки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300,</w:t>
            </w:r>
          </w:p>
          <w:p>
            <w:pPr>
              <w:pStyle w:val="Normal"/>
              <w:jc w:val="center"/>
              <w:rPr/>
            </w:pPr>
            <w:r>
              <w:rPr/>
              <w:t>91 1400,</w:t>
            </w:r>
          </w:p>
          <w:p>
            <w:pPr>
              <w:pStyle w:val="Normal"/>
              <w:jc w:val="center"/>
              <w:rPr/>
            </w:pPr>
            <w:r>
              <w:rPr/>
              <w:t>91 1500,</w:t>
            </w:r>
          </w:p>
          <w:p>
            <w:pPr>
              <w:pStyle w:val="Normal"/>
              <w:jc w:val="center"/>
              <w:rPr/>
            </w:pPr>
            <w:r>
              <w:rPr/>
              <w:t>91 1600,</w:t>
            </w:r>
          </w:p>
          <w:p>
            <w:pPr>
              <w:pStyle w:val="Normal"/>
              <w:jc w:val="center"/>
              <w:rPr/>
            </w:pPr>
            <w:r>
              <w:rPr/>
              <w:t>91 19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5.1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1, пп. 4.11.1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ГОСТ 2077-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5311-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 4 – 6, 6б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11-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6, 1.9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12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. 5-7, 8а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13-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 – 2.2.4, 2.2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831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 –7, 8б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903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 – 7, 8а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906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 – 7, 8.1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582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7, 1.9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2583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5 – 1.7, 1.9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584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 – 1.6, 1.8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121-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 – 1.7, 1.10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298-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557-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, 1.2.4, 1.3, 1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832-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4 – 1.2.6, 1.2.8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2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4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5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6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987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, 1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 – 1.2.4,</w:t>
            </w:r>
          </w:p>
          <w:p>
            <w:pPr>
              <w:pStyle w:val="Normal"/>
              <w:rPr/>
            </w:pPr>
            <w:r>
              <w:rPr/>
              <w:t>1.2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844-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 – 1.2.4,</w:t>
            </w:r>
          </w:p>
          <w:p>
            <w:pPr>
              <w:pStyle w:val="Normal"/>
              <w:rPr/>
            </w:pPr>
            <w:r>
              <w:rPr/>
              <w:t>1.2.5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 – 1.2.4, 1.2.7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462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2, 5.2.3, 5.4, разд. 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697-2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-5.2.4, п. 5.4, разд. 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811-2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 – 5.2.3, п. 5.4, разд. 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1-2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 – 5.2.3, 5.4, разд. 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072-2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3, 4.4, разд. 5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8, пп.4.8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4.7, 1.4.7.1 – 1.4.7.4, 1.4.8</w:t>
            </w:r>
          </w:p>
        </w:tc>
      </w:tr>
      <w:tr>
        <w:trPr>
          <w:trHeight w:val="50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</w:rPr>
            </w:pPr>
            <w:r>
              <w:rPr>
                <w:color w:val="0E141A"/>
              </w:rPr>
              <w:t>91 1120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. 1, </w:t>
            </w:r>
          </w:p>
          <w:p>
            <w:pPr>
              <w:pStyle w:val="Normal"/>
              <w:rPr/>
            </w:pPr>
            <w:r>
              <w:rPr/>
              <w:t>индекс 1.5.1</w:t>
            </w:r>
          </w:p>
        </w:tc>
      </w:tr>
      <w:tr>
        <w:trPr>
          <w:trHeight w:val="50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1, пп. 4.11.1</w:t>
            </w:r>
          </w:p>
        </w:tc>
      </w:tr>
      <w:tr>
        <w:trPr>
          <w:trHeight w:val="50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2-3.2.5, 3.5.1</w:t>
            </w:r>
          </w:p>
        </w:tc>
      </w:tr>
      <w:tr>
        <w:trPr>
          <w:trHeight w:val="50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рафинад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</w:rPr>
            </w:pPr>
            <w:r>
              <w:rPr>
                <w:color w:val="0E141A"/>
              </w:rPr>
              <w:t>91 1130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. 1, </w:t>
            </w:r>
          </w:p>
          <w:p>
            <w:pPr>
              <w:pStyle w:val="Normal"/>
              <w:rPr/>
            </w:pPr>
            <w:r>
              <w:rPr/>
              <w:t>индекс 1.5.1</w:t>
            </w:r>
          </w:p>
        </w:tc>
      </w:tr>
      <w:tr>
        <w:trPr>
          <w:trHeight w:val="50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E141A"/>
              </w:rPr>
            </w:pPr>
            <w:r>
              <w:rPr>
                <w:color w:val="0E141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1, пп. 4.11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-94</w:t>
            </w:r>
          </w:p>
          <w:p>
            <w:pPr>
              <w:pStyle w:val="Normal"/>
              <w:jc w:val="center"/>
              <w:rPr/>
            </w:pPr>
            <w:r>
              <w:rPr/>
              <w:t>(до 01.07.2011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п. 3.2.7-3.2.10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396-2009</w:t>
            </w:r>
          </w:p>
          <w:p>
            <w:pPr>
              <w:pStyle w:val="Normal"/>
              <w:jc w:val="center"/>
              <w:rPr/>
            </w:pPr>
            <w:r>
              <w:rPr/>
              <w:t>(с 01.07.2011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9-4.1.1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3035-2008 (01.01.2010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 Продукция сахарной  промышленности   прочая и отходы ее произ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ая продукция сахарной и крахмало-паточной продук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], [4]- [8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7 Изделия баран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Изделия хлебобулочные бараночные, соломка, палочки хлеб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7128-9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3, 1.2.5, 1.2.7, 1.2.8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70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2 – 1.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8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, 1.2.3, 1.2.5, 1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354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3, 2.2.4, 2.2.6, 2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8, пп. 4.8.1, 4.8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4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 Изделия сухарные (сухари, гренки, хрустящие хлебц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хлебобулочные сухарные, сухари, гренки, хрустящие хлеб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6-8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 – 1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494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, 1.2.3, 1.2.5, 1.2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31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2, 2.2.3, 2.2.5, 2.2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8, пп. 4.8.1, 4.8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4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 Изделия кондитерские сахарист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ондитерские сахаристы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елейные изделия, изделия из шокола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5.2, 1.5.2.1 – 1.5.2.14,</w:t>
            </w:r>
          </w:p>
          <w:p>
            <w:pPr>
              <w:pStyle w:val="Normal"/>
              <w:rPr/>
            </w:pPr>
            <w:r>
              <w:rPr/>
              <w:t>1.5.3, 1.5.3.1 – 1.5.3.3, 1.5.4, 1.5.4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раме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77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8 – 1.1.10, 1.2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аж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60-7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11, 1.12, 1.12а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фе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300,</w:t>
            </w:r>
          </w:p>
          <w:p>
            <w:pPr>
              <w:pStyle w:val="Normal"/>
              <w:jc w:val="center"/>
              <w:rPr/>
            </w:pPr>
            <w:r>
              <w:rPr/>
              <w:t>91 2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4, 1.1.5, 1.1.13, 1.1.14, 1.2</w:t>
            </w:r>
          </w:p>
        </w:tc>
      </w:tr>
      <w:tr>
        <w:trPr>
          <w:trHeight w:val="70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Шоколад 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21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. 3-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ао-порош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57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 – 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ри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78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3, 1.2.4, 1.2.7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ал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502-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4 – 3.1.8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армелад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810,</w:t>
            </w:r>
          </w:p>
          <w:p>
            <w:pPr>
              <w:pStyle w:val="Normal"/>
              <w:jc w:val="center"/>
              <w:rPr/>
            </w:pPr>
            <w:r>
              <w:rPr/>
              <w:t>91 2820,</w:t>
            </w:r>
          </w:p>
          <w:p>
            <w:pPr>
              <w:pStyle w:val="Normal"/>
              <w:jc w:val="center"/>
              <w:rPr/>
            </w:pPr>
            <w:r>
              <w:rPr/>
              <w:t>91 28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42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5, 1.1.6, 1.1.10, 1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стильные издел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850,</w:t>
            </w:r>
          </w:p>
          <w:p>
            <w:pPr>
              <w:pStyle w:val="Normal"/>
              <w:jc w:val="center"/>
              <w:rPr/>
            </w:pPr>
            <w:r>
              <w:rPr/>
              <w:t>91 2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41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4 – 3.1.7,  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точные сладости типа мягких конфет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9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230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3 – 1.1.6, 1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058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3 – 1.1.6, 1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инка жевате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9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561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4 – 3.1.10, 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 Изделия кондитерские му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ндитерские мучные, включая: баба, торты, пирож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ы 1.5.5, 1.5.5.1 – 1.5.5.1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чень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3 – 1.2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ле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2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2-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5, 1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е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2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3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3 – 3.1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делия кондитерские пряни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3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3 – 3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ф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7, 1.12 – 1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леты бисквит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6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21-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кс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6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052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.3 – 3.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точные сладости му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9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228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3 – 1.1.6, 1.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 Средства моющие на жировой основе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Мыло туалетно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4421-</w:t>
            </w:r>
          </w:p>
          <w:p>
            <w:pPr>
              <w:pStyle w:val="Style13"/>
              <w:widowControl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44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8546-20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п. 6.1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.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 Продукция белковая, концентраты фосфатидные, ядро масличное, продукты переработки масличных семян, глицерин натуральный, соапст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мовая продукция маслобойной и жировой промышленности (жмыхи и шроты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], [4]-[8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ументы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 xml:space="preserve">Жмых льняной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74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3, 3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арахис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01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2, 3, 4, 1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суреп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02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, 2, 3, 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кунжутный (сезамовый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03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, 2, 3, 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мых хлопк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8-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4., 1,5., 4.2.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cоевый пище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5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.1, 3.2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соевый пище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56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.1, 3.2.2; п.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подсолне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конопля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694-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1.3, 1.4, 1.5, 3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соевый кормо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149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Жмых рапс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48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соевый кормовой тостир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22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 xml:space="preserve">Шрот кукуруз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49-6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, 2, 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льня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71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подсолне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46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4.2, 4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клещевинный кормо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290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3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хлопк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4, 4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/>
            </w:pPr>
            <w:r>
              <w:rPr/>
              <w:t>Шрот рапсовый тостир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25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Шрот конопля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256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9 Изделия макаро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акаро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9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, 5.2.2, 5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378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 – 5.2.4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085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5.2.1 – 5.2.5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4.5, 1.4.5.1 – 1.4.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 Одеколоны и воды душистые и туалет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 (включая с колпачком пульверизатором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5500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57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3.1.4, 3.2, 3.3.1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6 Духи и масла эфирные натуральные в сувенирных футляр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 (включая с колпачком пульверизатором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5600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57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3.1.4, 3.2, 3.3.1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58 Продукция косметическа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Изделия косметические тверд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4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делия космети</w:t>
              <w:softHyphen/>
              <w:t xml:space="preserve">ческие, имеющие консистенцию крема, желе- и мазеобразны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952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водородный показатель рН), 3.1.4, 3.2, 3.3, 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426-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водородный показатель рН), 3.1.7, 3.2, 3.3, 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427-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4.1.3 (показатели 1 – 4), 4.1.4 (в части водородного показателя рН), 4.1.7 (в части водородного показателя рН), 4.1.9, 4.2, 4.3, разд. 5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4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Изделия косметические жидки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579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color w:val="000000"/>
                <w:szCs w:val="24"/>
              </w:rPr>
              <w:t>Пп. 3.1.3 (водородный показатель рН), 3.1.4, 3.2, 3.3.1, 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. 4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426-2009</w:t>
            </w:r>
          </w:p>
          <w:p>
            <w:pPr>
              <w:pStyle w:val="Normal"/>
              <w:jc w:val="center"/>
              <w:rPr/>
            </w:pPr>
            <w:r>
              <w:rPr/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п. 3.1.5 (водородный показатель рН), 3.1.7, 3.2, 3.3, 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427-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4.1.3 (показатели 1 – 4), 4.1.4 (в части водородного показателя рН), 4.1.7 (в части водородного показателя рН), 4.1.8 (в части водородного показателя рН), 4.1.9, 4.2, 4.3, разд. 5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мы косметически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10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58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343-2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водородный показатель рН), 3.1.4, 3.2, 3.3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4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делия декоративной косметики на эмульсионной основ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14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15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3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51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5854-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41-22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водородный показатель рН), 3.1.4, 3.2, 3.3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. 4.6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сты зуб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8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1.1, 3.1.3 -  3.1.6, 3.3, разд. 4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ошок зуб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72-7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1.3, 4.6 (кроме реквизита “розничная цена”)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ства гигиены полости рта жидкие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577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1.3 (табл. 1, пп. 6-9), 3.1.4, 3.2, 3.3.1, 3.4.2, 3.4.4; разд. 4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делия косметические гигиенические моющ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32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34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52345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водородный показатель рН), 3.1.4, 3.2, 3.3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53427-2009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4.1.3 (показатели 1 – 4), 4.1.5 (в части водородного показателя рН), 4.1.9, 4.2, 4.3, разд. 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. 4.6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для завивки и укладки волос во флаконах с колпачком- пульверизатором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5835,</w:t>
            </w:r>
          </w:p>
          <w:p>
            <w:pPr>
              <w:pStyle w:val="Normal"/>
              <w:jc w:val="center"/>
              <w:rPr/>
            </w:pPr>
            <w:r>
              <w:rPr/>
              <w:t>91 5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579-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п. 3.1.3 (водородный показатель рН), 3.1.4, 3.2, 3.3.1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9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. 4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делия косметические порошкообразные и компакт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5850,</w:t>
            </w:r>
          </w:p>
          <w:p>
            <w:pPr>
              <w:pStyle w:val="Normal"/>
              <w:jc w:val="center"/>
              <w:rPr/>
            </w:pPr>
            <w:r>
              <w:rPr/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344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 3.1.3</w:t>
            </w:r>
          </w:p>
          <w:p>
            <w:pPr>
              <w:pStyle w:val="Normal"/>
              <w:rPr/>
            </w:pPr>
            <w:r>
              <w:rPr/>
              <w:t>(водородный показатель рН), 3.1.4, 3.2, 3.3, разд. 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й косметики на жировой основ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5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58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5854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 58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42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(кислотное и карбонильное числа, водородный показатель рН), 3.1.4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сметические для ухода за ногтя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585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1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п. 3.1.3 - 3.1.8  (водородный показатель рН), 3.1.9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4.6</w:t>
            </w:r>
          </w:p>
        </w:tc>
      </w:tr>
      <w:tr>
        <w:trPr>
          <w:trHeight w:val="1006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по уходу за зубами и полостью рта (флоссы, флоссодержа-тели, ирригаторы, стимуляторы для полости рта, ершики, зубочистки, порошки и таблетки для обработки зубных протезов, красящие таблетки для выявления зубного налета, средства для отбеливания зубов) 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 58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388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п. 2.2.1 – 2.2.4, 2.2.8, 2.3.1, 2.3.3, 2.3.4</w:t>
            </w:r>
          </w:p>
        </w:tc>
      </w:tr>
      <w:tr>
        <w:trPr>
          <w:trHeight w:val="720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83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Пп. 3.1.3, 3.1.4, 3.1.5, 3.3, разд. 4</w:t>
            </w:r>
          </w:p>
        </w:tc>
      </w:tr>
      <w:tr>
        <w:trPr>
          <w:trHeight w:val="2340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П.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 xml:space="preserve">9161 Консервы овощные (кроме паст, пюре, соусов и консервов детских томатных, соков, напитков сокосодержащих, нектаров овощных и овощефруктовых, сиропов, соусов и приправ овощных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highlight w:val="yellow"/>
              </w:rPr>
            </w:pPr>
            <w:r>
              <w:rPr>
                <w:sz w:val="24"/>
              </w:rPr>
              <w:t>Консервы овощные (кроме соков и пюре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611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2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3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3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3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6134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35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91 61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ы 1.6.3, 1.6.3.1, 1.6.3.3, 1.6.3.4; 1.6.3.2 (томатные), 1.6.4, 1.6.5, 1.6.5.3, 1.6.6.4 (кроме соковой продукции)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0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3 – 1.2.7, 1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83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п. 3.2.2– 3.2.8,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4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7472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 – 1.6, 3.2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8224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 – 1.5,  4.2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7649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- 1.5, 4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3127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5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5877-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 - 1.6, 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5842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2, 1.2.4-1.2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5979-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-1.6, 1.8, 1а.3, 1.а.4, 3.2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8649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-1.2.8, 1.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23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3-1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плодовые и ягодные для детского 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475-2005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.4-5.2.6, 5.2.8, 5.2.9, 5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на фруктовой основе для питания детей раннего возрас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61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1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3.1.3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52476-2005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.6 - 5.2.9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9162 Консервы томатные. Соки, напитки сокосодержащие,</w:t>
            </w:r>
          </w:p>
          <w:p>
            <w:pPr>
              <w:pStyle w:val="Normal"/>
              <w:jc w:val="center"/>
              <w:rPr/>
            </w:pPr>
            <w:r>
              <w:rPr/>
              <w:t>нектары овощные и овощефруктовые. Сиропы, соусы и приправы овощ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 xml:space="preserve">Консервы томатные (кроме томатных  соков и пюре) 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200</w:t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3343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-1.2.8, 1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0903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3.2.2-3.2.6, 3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141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4, пп. 5.2.2- 5.2.5, 5.3, 5.5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476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5.2.6- 5.2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3.1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 Консервы плодовые и ягодные (фруктов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236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оты, плоды и ягоды в натуральном соке, вине, сахаре, пульпе и пюр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11</w:t>
            </w:r>
          </w:p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816-91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- 1.2.15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 xml:space="preserve">Джемы, варенье, повидло, конфитюры, желе, сиропы, приправы, плоды и ягоды протертые </w:t>
            </w:r>
            <w:r>
              <w:rPr>
                <w:spacing w:val="-1"/>
              </w:rPr>
              <w:t>или дробленые</w:t>
            </w:r>
            <w:r>
              <w:rPr/>
              <w:t xml:space="preserve"> с сахаром и их смеси, другие плодово-ягодные консервы (кроме пюре, нектаров) с сахаром, соусы фруктовые, маринады плодовые и ягодные 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2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2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934-2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2, 4.3, 4.5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817-2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4.1-4.3, 5.2.1-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2.5, 5.3, 5.5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3118-2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5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8077-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4 – 1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2371-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1.2.5-1.2.8, 1.4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009-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8 – 1.11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33-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, 1.2.6, 1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,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 1 индексы 1.6.6, 1.6.6.1, 1.6.6.2</w:t>
            </w:r>
          </w:p>
        </w:tc>
      </w:tr>
      <w:tr>
        <w:trPr>
          <w:trHeight w:val="486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Консервы детского, диетического и диабетического питания (кроме соков, нектаров напитков и морсов)</w:t>
            </w:r>
          </w:p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475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.4-5.2.6, 5.2.8, 5.2.9, 5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476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5.2.6- 5.2.9, 5.4</w:t>
            </w:r>
          </w:p>
        </w:tc>
      </w:tr>
      <w:tr>
        <w:trPr>
          <w:trHeight w:val="48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-3"/>
              </w:rPr>
              <w:t>П. 4.13.2</w:t>
            </w:r>
          </w:p>
        </w:tc>
      </w:tr>
      <w:tr>
        <w:trPr>
          <w:trHeight w:val="48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3.1.3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Мед искусстве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СанПиН 2.3.2.1078-0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 1 индекс 1.6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Сиропы цукат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3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СанПиН 2.3.2.1078-0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 1 индексы 1.6.5, 1.6.5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4 Овощи, грибы, картофель, фрукты суше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хие овощи и смеси сушеных овощей, картофель, фрукты, ягоды, гриб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13.2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3622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5.2.1-5.2.8, 5.3, 5.5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11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8432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1.2.3-1.2.7, 1.4, 4.2, 4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32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1.6 - 1.9,  3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41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850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-1.2.11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4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38503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4-1.2.10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6882-88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1.2.1, 1.2.4, 1.2.5, 1.3, 4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 Продукция быстрозамороженная (кроме картоф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одукция быстрозамороженная, включая плоды, ягоды, пюре и пульпа плодовая и ягодная, овощи, смеси, бахчевые культуры, полуфабрикаты овощные, грибы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2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4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1 Индексы 1.6.1, 1.6.1.1, 1.6.1.2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9187-9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1.2.3 – 1.2.7, 1.4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ервые и вторые блюда быстрозаморож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530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5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1.6.1.1, 1.6.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 Продукты из картоф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одукты из картофеля (кроме консервов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одукты из картофеля быстрозаморож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1.6.1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юре картофельное сухое и кре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6.2,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.6.2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одукты из картофеля  обжар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.9.15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Вареники с картофелем (полуфабрикаты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6.1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юре из картофеля, не требующее вар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9.14.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одукты из картофеля быстроразвариваемые и быстрорастворим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9.14.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Мука для оладий, драники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41,</w:t>
            </w:r>
          </w:p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6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6.2, 1.6.2.1, 1.9.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67 Овощи, грибы, фрукты соленые, квашеные, </w:t>
            </w:r>
          </w:p>
          <w:p>
            <w:pPr>
              <w:pStyle w:val="Normal"/>
              <w:jc w:val="center"/>
              <w:rPr/>
            </w:pPr>
            <w:r>
              <w:rPr/>
              <w:t>моченые и марин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FF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Овощи, грибы, фрукты (соленые, квашеные, моченые, включая капусту квашеную, огурцы и помидоры соленые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711,</w:t>
            </w:r>
          </w:p>
          <w:p>
            <w:pPr>
              <w:pStyle w:val="Normal"/>
              <w:ind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91 67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3858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2.3 – 2.5, 5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180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п.2.3 – 2.5, 5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181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п.1.6 – 1.8, 4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 1 индексы 1.6.7, 1.6.7.1, 1.6.7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1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8 Полуфабрикаты плодовые и ягод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тракты плодовые и ягодные для розничной торгов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6861,</w:t>
            </w:r>
          </w:p>
          <w:p>
            <w:pPr>
              <w:pStyle w:val="Normal"/>
              <w:jc w:val="center"/>
              <w:rPr/>
            </w:pPr>
            <w:r>
              <w:rPr/>
              <w:t>91 68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078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-1.8, 4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Прил. 1 индексы 1.6.5, 1.6.5.8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рмовая продукция консервной и овощесушильной промышлен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69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], [4] - [8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 Продукция винодельческой промышленности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ые вод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Индекс 1.8.7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135-2003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4, 4.1.6, 4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1 Вина виноград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виноградные, включая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523-2006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 4.1.3.7, 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специаль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404-2005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7,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ароматизирова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195-2003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2.7, 4.1.2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газированные и вина газированные жемчуж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1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558-2006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7 – 4.1.3.9, 4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2 Вина шампанские и игрист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шампанские, вина игристые и вина игристые жемчуж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 1.8.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918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3.2 (в части массовой концентрации общего диоксида серы и давления двуокиси углерода в бутылке), 1.3.3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8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 (в части массовой концентрации общего диоксида серы и давления двуокиси углерода в бутылке), 4.1.4, 4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8-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2 – 5.1.6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65-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 (в части массовой концентрации общего диоксида серы и давления двуокиси углерода в бутылке), 4.1.4, 4.4</w:t>
            </w:r>
          </w:p>
        </w:tc>
      </w:tr>
      <w:tr>
        <w:trPr>
          <w:trHeight w:val="1000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65-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3 (в части массовой концентрации общего диоксида серы и давления двуокиси углерода в бутылке),  5.1.4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 Вина плод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плодовые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3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плодовые специаль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3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7340, </w:t>
            </w:r>
          </w:p>
          <w:p>
            <w:pPr>
              <w:pStyle w:val="Normal"/>
              <w:jc w:val="center"/>
              <w:rPr/>
            </w:pPr>
            <w:r>
              <w:rPr/>
              <w:t>91 73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35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6, 4.1.3.7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плодовые 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3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7310, </w:t>
            </w:r>
          </w:p>
          <w:p>
            <w:pPr>
              <w:pStyle w:val="Normal"/>
              <w:jc w:val="center"/>
              <w:rPr/>
            </w:pPr>
            <w:r>
              <w:rPr/>
              <w:t>91 7320,</w:t>
            </w:r>
          </w:p>
          <w:p>
            <w:pPr>
              <w:pStyle w:val="Normal"/>
              <w:jc w:val="center"/>
              <w:rPr/>
            </w:pPr>
            <w:r>
              <w:rPr/>
              <w:t>91 73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36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6, 4.1.3.7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д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3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72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6 –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а мед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3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8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5, 5.1.8, 5.3.1, 5.3.2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 Коньяки, коньячные напитки и спирты конья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Коньяки, коньячные напитки, бренди, кальвадос:</w:t>
            </w:r>
          </w:p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8.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ссийский коньяк, коньяк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4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1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5, 5.1.7, 5.3.1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18-2009</w:t>
            </w:r>
          </w:p>
          <w:p>
            <w:pPr>
              <w:pStyle w:val="Normal"/>
              <w:jc w:val="center"/>
              <w:rPr/>
            </w:pPr>
            <w:r>
              <w:rPr/>
              <w:t>(с 01.01.2012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3.8, 5.1.3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львадосы Российск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4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00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4, 5.1.5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 Концентраты виноградные, прочая продукция и отходы винодельческ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и ягоды в вине и коньяк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6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8.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7 Напитки винные (виноградные и плодов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тки винные (вино-градные и плодовые), коктейли винные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7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питки винны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159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4, 4.1.6, 4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159-2009</w:t>
            </w:r>
          </w:p>
          <w:p>
            <w:pPr>
              <w:pStyle w:val="Normal"/>
              <w:jc w:val="center"/>
              <w:rPr/>
            </w:pPr>
            <w:r>
              <w:rPr/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.5, 4.1.3.6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ктейли ви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7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156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 (в части массовой концентрации общего диоксида серы и давления двуокиси углерода в бутылке), 4.1.6,  4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 Продукция ликеро-водочной, спиртовой, пивоваренной, производства бeзaлкoгoльныx напитков, крахмало-паточ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30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рмовая продукция спиртовой и пивоваренной промышлен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240,</w:t>
            </w:r>
          </w:p>
          <w:p>
            <w:pPr>
              <w:pStyle w:val="Normal"/>
              <w:jc w:val="center"/>
              <w:rPr/>
            </w:pPr>
            <w:r>
              <w:rPr/>
              <w:t>91 844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], [4]-[8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ументы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, напитки солодовые, напитки на зерновом сырь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400,</w:t>
            </w:r>
          </w:p>
          <w:p>
            <w:pPr>
              <w:pStyle w:val="Normal"/>
              <w:jc w:val="center"/>
              <w:rPr/>
            </w:pPr>
            <w:r>
              <w:rPr/>
              <w:t>91 842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8.6, 1.8.6.2 -1.8.6.4, 1.8.7, 1.8.7.1, 1.8.7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д. 3, п. 4.18, 4.19 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74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9, 4.4.1, 4.4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74-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7.201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 5.1.6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59-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 5.1.6, 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минеральные питьевые столовые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541,</w:t>
            </w:r>
          </w:p>
          <w:p>
            <w:pPr>
              <w:pStyle w:val="Normal"/>
              <w:jc w:val="center"/>
              <w:rPr/>
            </w:pPr>
            <w:r>
              <w:rPr/>
              <w:t>91 854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8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л. 1, индекс 1.8.2</w:t>
            </w:r>
          </w:p>
        </w:tc>
      </w:tr>
      <w:tr>
        <w:trPr>
          <w:trHeight w:val="480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сухой (картофельный и кукурузный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700,</w:t>
            </w:r>
          </w:p>
          <w:p>
            <w:pPr>
              <w:pStyle w:val="Normal"/>
              <w:jc w:val="center"/>
              <w:rPr/>
            </w:pPr>
            <w:r>
              <w:rPr/>
              <w:t>91 8710,</w:t>
            </w:r>
          </w:p>
          <w:p>
            <w:pPr>
              <w:pStyle w:val="Normal"/>
              <w:jc w:val="center"/>
              <w:rPr/>
            </w:pPr>
            <w:r>
              <w:rPr/>
              <w:t>91 87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99-78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.4</w:t>
            </w:r>
          </w:p>
        </w:tc>
      </w:tr>
      <w:tr>
        <w:trPr>
          <w:trHeight w:val="480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2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985-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3.1.1 (в части диоксида серы), 3.1.2, 3.1.3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501-2009 (с 01.01.2011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.3, 4.1.4,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л. 1, индексы 1.9.8, 1.9.8.1, 1.9.8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81 Водка и ликеро-водочные изде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ка и ликеро-водочные изделия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делия ликеро-водо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92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 5.1.7, 5.3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91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5, 5.3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ки и водки особ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55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.  4.2.3 ( в части массовых концентраций альдегидов, сивушного масла, сложных эфиров, объемной доли этилового спирта), 4.2.5, 4.3, 4.4 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ирт этиловый питьевой 95 %-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1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72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3.2.3 (в части массовых концентраций альдегидов, сивушного масла, сложных эфиров, объемной доли этилового спирта, наличия фурфурола), 3.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5 Продукция производства безалкогольных напитков</w:t>
            </w:r>
          </w:p>
          <w:p>
            <w:pPr>
              <w:pStyle w:val="Normal"/>
              <w:jc w:val="center"/>
              <w:rPr/>
            </w:pPr>
            <w:r>
              <w:rPr/>
              <w:t>и минеральных в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роизводства безалкогольных напитков и минеральных вод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 1 индексы 1.8.2, 1.8.5, 1.8.5.1 – 1.8.5.7, 1.8.6, 1.8.6.1,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п. 4.18.1, 4.18.2, 4.18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питки безалкогольны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ы искусственно минерализован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5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8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2.11 – 1.2.13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844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5 - 5.1.9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3094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7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итки слабоалко-голь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5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.1.6, 5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45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 5.1.5 - 5.1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ы минеральные питьевые лечебные и лечебно-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8543,</w:t>
            </w:r>
          </w:p>
          <w:p>
            <w:pPr>
              <w:pStyle w:val="Normal"/>
              <w:jc w:val="center"/>
              <w:rPr/>
            </w:pPr>
            <w:r>
              <w:rPr/>
              <w:t>91 8544,</w:t>
            </w:r>
          </w:p>
          <w:p>
            <w:pPr>
              <w:pStyle w:val="Normal"/>
              <w:jc w:val="center"/>
              <w:rPr/>
            </w:pPr>
            <w:r>
              <w:rPr/>
              <w:t>91 85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273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1.1.10, 1.1.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0  Продукция чайной, соляной, табачно-махорочной промышленности и производство пищевых концентра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на зерновой основе для питания детей (кроме смесей молочных)**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3.2.1078-0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>Прил. 3 и</w:t>
            </w:r>
            <w:r>
              <w:rPr>
                <w:color w:val="000000"/>
              </w:rPr>
              <w:t>ндекс 3.1.2.1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. 3, п. 4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1 Продукция чай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чайной промышленности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П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3.2.1078-0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>Прил. 1 и</w:t>
            </w:r>
            <w:r>
              <w:rPr>
                <w:color w:val="000000"/>
              </w:rPr>
              <w:t>ндекс 1.6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5</w:t>
            </w:r>
          </w:p>
        </w:tc>
      </w:tr>
      <w:tr>
        <w:trPr>
          <w:trHeight w:val="55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ай черный байховый 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38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.4-1.2.6, 1.2.10</w:t>
            </w:r>
          </w:p>
        </w:tc>
      </w:tr>
      <w:tr>
        <w:trPr>
          <w:trHeight w:val="53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ай зеленый байховый не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37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3.3-1.3.5, 1.3.8</w:t>
            </w:r>
          </w:p>
        </w:tc>
      </w:tr>
      <w:tr>
        <w:trPr>
          <w:trHeight w:val="55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Чай зеленый байховый 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39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.4-1.2.6, 1.2.9</w:t>
            </w:r>
          </w:p>
        </w:tc>
      </w:tr>
      <w:tr>
        <w:trPr>
          <w:trHeight w:val="50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ай черный байховый не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37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.4-1.2.6, 1.2.9</w:t>
            </w:r>
          </w:p>
        </w:tc>
      </w:tr>
      <w:tr>
        <w:trPr>
          <w:trHeight w:val="64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Чай черный плито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40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3-1.5</w:t>
            </w:r>
          </w:p>
        </w:tc>
      </w:tr>
      <w:tr>
        <w:trPr>
          <w:trHeight w:val="4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Чай зеленый кирпи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3483-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6- 1.9</w:t>
            </w:r>
          </w:p>
        </w:tc>
      </w:tr>
      <w:tr>
        <w:trPr>
          <w:trHeight w:val="23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ай зеленый кирпичный для экспор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9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2810-79Э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8"/>
              </w:rPr>
            </w:pPr>
            <w:r>
              <w:rPr>
                <w:color w:val="000000"/>
                <w:spacing w:val="8"/>
              </w:rPr>
              <w:t>Пп. 1.6- 1.9</w:t>
            </w:r>
          </w:p>
        </w:tc>
      </w:tr>
      <w:tr>
        <w:trPr>
          <w:trHeight w:val="518" w:hRule="atLeast"/>
          <w:cantSplit w:val="true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 Продукция соля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2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2.1 - 4.2.8, 4.3.1 - 4.3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 1.9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, кроме йодирован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23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2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574-2000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4.2.1- 4.2.3, 4.2.6, 4.2.8, 4.3.1-4.3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 1.9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 Первые и вторые блюда – пищевые концентра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 пищевые (кроме рационов питания и каш крупяных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ы 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4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3207-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3. 1,4,4.4, 4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ы пищевые сух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ы 1.9.14, 1.9.14.4,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.9.14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и вторые обеденные блю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327-8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6 – 1.9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ы 1.9.14, 1.9.14.4, 1.9.14.9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и вторые обеденные блюда быстрого приготовлен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50847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3.3.1 – 3.3.5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ы 1.9.14, 1.9.14.4, 1.9.14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 Сладкие блюда, полуфабрикаты мучных изделий и молочные концентра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абрикаты мучных издел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5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0366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 2.2.1, 2.2.2, 2.2.4, 2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48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4.2.1 – 4.2.3, 4.2.5, 4.2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ы 1.4.3, 1.4.3.1, 1.4.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6 Продукты из кукурузы и других видов зерна и отходы их произ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33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траки сухие. Хлопья кукурузные и пшеничные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611,</w:t>
            </w:r>
          </w:p>
          <w:p>
            <w:pPr>
              <w:pStyle w:val="Normal"/>
              <w:jc w:val="center"/>
              <w:rPr/>
            </w:pPr>
            <w:r>
              <w:rPr/>
              <w:t>91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6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-2.2.3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азд. 3, 4, п. 4.8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 1 индекс 1.4.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и крупяные всех видов (концентрат пищевой экструзионной технологии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611,</w:t>
            </w:r>
          </w:p>
          <w:p>
            <w:pPr>
              <w:pStyle w:val="Normal"/>
              <w:jc w:val="center"/>
              <w:rPr/>
            </w:pPr>
            <w:r>
              <w:rPr/>
              <w:t>91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36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-2.2.3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азд. 3, 4, п. 4.8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 1индекс 1.4.3.2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ухари панировочные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9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8402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2.3, 1.2.4, 1.3.1, 1.5, 1.6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074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азд. 3, 4, п. 4.8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1 индекс 1.9.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онцентраты пищевые из кукурузы и зер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1 9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074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4.14</w:t>
            </w:r>
          </w:p>
        </w:tc>
      </w:tr>
      <w:tr>
        <w:trPr>
          <w:trHeight w:val="347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1 индекс 1.4.3, 1.4.3.1, 1.4.3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197 Сухие  продукты для детского, диетического и лечебно-прфилактического питания и отходы их произ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ухие продукты для детского или диетического питания**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9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3,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индекс 3.1.2.1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3; п.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Концентраты пищевые. Сухие продукты для детского или диетиче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971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973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 9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1831-76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п 1.4, 1.5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Мука для продуктов дет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9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168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1.6.1, 1.6.2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495-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 5, пп. 4.1 -  4.4, 4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Каши лечебно-профилактические для дет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97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172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3.3.1-3.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8 Напитки сухие – концентраты (кофейные, чайные, кофе, цикорий, сухой квас) и отходы их производства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натуральный и напитки кофейны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6.11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5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фе натуральный раствор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881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3.2.2- 3.2.5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фе натуральный жар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1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0881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4.2.8, 4.5.1, 4.2.7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итки кофейные раствори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0364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3.1- 1.3.3</w:t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ки чай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6.10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орий суше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8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3031-67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1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99 Пряности пищевкусовые, приправ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бавки-концентраты и отходы их произ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яности пищевкусовые, приправы и добавки-концентр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901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9045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.3 – 1.2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9056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2.3 – 1.2.5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8"/>
              </w:rPr>
              <w:t>Прил. 1 индексы 1.6.8, 1.6.8.1 – 1.6.8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4.1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лавровый сух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9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759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700"/>
      </w:tblGrid>
      <w:tr>
        <w:trPr>
          <w:trHeight w:val="34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 Продукция мясной, молочной, рыбной, мукомольно-крупяной, комбикормовой и микробиологической промышленности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иологически  активные добавк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. 1, индекс 1.10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290-2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940-2005</w:t>
            </w:r>
          </w:p>
          <w:p>
            <w:pPr>
              <w:pStyle w:val="Normal"/>
              <w:jc w:val="center"/>
              <w:rPr/>
            </w:pPr>
            <w:r>
              <w:rPr/>
              <w:t>(для БАД для детей от 0 мес. до 14 л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0 Продукция мясной и птицеперерабатывающей промышленности (включая яйцeпpoдук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 свиной охлажденный соленый, копч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035,</w:t>
            </w:r>
          </w:p>
          <w:p>
            <w:pPr>
              <w:pStyle w:val="Normal"/>
              <w:jc w:val="center"/>
              <w:rPr/>
            </w:pPr>
            <w:r>
              <w:rPr/>
              <w:t>92 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7.4, 1.7.4.1, 1.7.4.2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ля детского питания на мясной основ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3, индексы  3.1.4, 3.2.1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вядина и телятина для производства продуктов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78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9,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и субпродукты, замороженные в блоках, для производства продуктов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00,</w:t>
            </w:r>
          </w:p>
          <w:p>
            <w:pPr>
              <w:pStyle w:val="Normal"/>
              <w:jc w:val="center"/>
              <w:rPr/>
            </w:pPr>
            <w:r>
              <w:rPr/>
              <w:t>92 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67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делия колбасные вареные мясные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12,</w:t>
            </w:r>
          </w:p>
          <w:p>
            <w:pPr>
              <w:pStyle w:val="Normal"/>
              <w:jc w:val="center"/>
              <w:rPr/>
            </w:pPr>
            <w:r>
              <w:rPr/>
              <w:t>92 1313,</w:t>
            </w:r>
          </w:p>
          <w:p>
            <w:pPr>
              <w:pStyle w:val="Normal"/>
              <w:jc w:val="center"/>
              <w:rPr/>
            </w:pPr>
            <w:r>
              <w:rPr/>
              <w:t>92 1321,</w:t>
            </w:r>
          </w:p>
          <w:p>
            <w:pPr>
              <w:pStyle w:val="Normal"/>
              <w:jc w:val="center"/>
              <w:rPr/>
            </w:pPr>
            <w:r>
              <w:rPr/>
              <w:t>92 1322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79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(класс А). Пюре мясное де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99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2 – 4.1.4,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фабрикаты пищевые консервированные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,</w:t>
            </w:r>
          </w:p>
          <w:p>
            <w:pPr>
              <w:pStyle w:val="Normal"/>
              <w:jc w:val="center"/>
              <w:rPr/>
            </w:pPr>
            <w:r>
              <w:rPr/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770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5, 4.1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уфабрикаты мясные рубленые, пельмени, фарши для детского пит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412,</w:t>
            </w:r>
          </w:p>
          <w:p>
            <w:pPr>
              <w:pStyle w:val="Normal"/>
              <w:jc w:val="center"/>
              <w:rPr/>
            </w:pPr>
            <w:r>
              <w:rPr/>
              <w:t>92 1413,</w:t>
            </w:r>
          </w:p>
          <w:p>
            <w:pPr>
              <w:pStyle w:val="Normal"/>
              <w:jc w:val="center"/>
              <w:rPr/>
            </w:pPr>
            <w:r>
              <w:rPr/>
              <w:t>92 1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87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6, 4.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ервы птичьи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30650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,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ервы мясорастительные из мяса птицы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2704-20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ервы на основе мяса птицы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705-20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ервы из мяса птицы для диетического (профилактического)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81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луфабрикаты из мяса птицы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517-2009</w:t>
            </w:r>
          </w:p>
          <w:p>
            <w:pPr>
              <w:pStyle w:val="Normal"/>
              <w:jc w:val="center"/>
              <w:rPr/>
            </w:pPr>
            <w:r>
              <w:rPr/>
              <w:t>(дата введения 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ервы мясорастительные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2198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.2 – 4.1.4, 4,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цыплят механической обвалки для продуктов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18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ясо индейки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8,</w:t>
            </w:r>
          </w:p>
          <w:p>
            <w:pPr>
              <w:pStyle w:val="Normal"/>
              <w:jc w:val="center"/>
              <w:rPr/>
            </w:pPr>
            <w:r>
              <w:rPr/>
              <w:t>92 1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20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4, 4.2.6-4.2.7, 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ясо птицы (тушки цыплят, цыплят-бройлеров и их разделанные части)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1,</w:t>
            </w:r>
          </w:p>
          <w:p>
            <w:pPr>
              <w:pStyle w:val="Normal"/>
              <w:jc w:val="center"/>
              <w:rPr/>
            </w:pPr>
            <w:r>
              <w:rPr/>
              <w:t>92 1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06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3, 4.2.6, 4.2.7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делия колбасные вареные из мяса птицы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18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1.2-5.1.5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полукопченые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992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4.1, 4.3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всех видов убойных, промысловых и диких животных и птицы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g</w:t>
            </w:r>
            <w:r>
              <w:rPr/>
              <w:t>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015,</w:t>
            </w:r>
          </w:p>
          <w:p>
            <w:pPr>
              <w:pStyle w:val="Normal"/>
              <w:jc w:val="center"/>
              <w:rPr/>
            </w:pPr>
            <w:r>
              <w:rPr/>
              <w:t>92 1018,</w:t>
            </w:r>
          </w:p>
          <w:p>
            <w:pPr>
              <w:pStyle w:val="Normal"/>
              <w:jc w:val="center"/>
              <w:rPr/>
            </w:pPr>
            <w:r>
              <w:rPr/>
              <w:t>92 1110-</w:t>
            </w:r>
          </w:p>
          <w:p>
            <w:pPr>
              <w:pStyle w:val="Normal"/>
              <w:jc w:val="center"/>
              <w:rPr/>
            </w:pPr>
            <w:r>
              <w:rPr/>
              <w:t>92 1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1, 1.1.1.1-1.1.1.5, 1.1.9, 1.1.9.1-1.1.9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2, 4.3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говядина в полутушах и четвертин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79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-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512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8, 1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телятина в тушах и полутуш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867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-4, 1.6, 1.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ясо свинина в тушах и полутуш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21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513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8, 1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ясо баранина и козлятина в туш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40</w:t>
            </w:r>
          </w:p>
          <w:p>
            <w:pPr>
              <w:pStyle w:val="Normal"/>
              <w:jc w:val="center"/>
              <w:rPr/>
            </w:pPr>
            <w:r>
              <w:rPr/>
              <w:t>92 1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843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7-5.2.18, разд. 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ясо птицы (тушки кур, уток, гусей, индеек, цеса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178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8, 1.7.2, 1.7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ясо кур (тушки кур, цыплят-бройлеров и их 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702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8, 4.4</w:t>
            </w:r>
          </w:p>
        </w:tc>
      </w:tr>
      <w:tr>
        <w:trPr>
          <w:trHeight w:val="10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ясо индеек (тушки и их 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68</w:t>
            </w:r>
          </w:p>
          <w:p>
            <w:pPr>
              <w:pStyle w:val="Normal"/>
              <w:jc w:val="center"/>
              <w:rPr/>
            </w:pPr>
            <w:r>
              <w:rPr/>
              <w:t>92 1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458-2009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9, 4.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ясо конина и жеребятина в полутушах и четвертин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095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а, 1.6, 2.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76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7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кро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747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6, 1.3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продукты убойных животных, кровь пищевая, субпродукты птицы, охлажденные, замороже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2, 1.1.2.1, 1.1.2.2, 1.1.10, 1.1.10.1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продукты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3157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3, 4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животные пище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7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2.2.1,  4.2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-сырец говяжий, свиной, бараний и других убойных животных и птицы и шпик свиной охлажденный, заморож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7.4, 1.7.4.1, 1.7.4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животные топлены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5292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-1.5а, 1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мясо птицы сублимационной и тепловой сушки и бульонные куб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14, 1.1.14.1-1.1.14.3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2.2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ин пищев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9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1293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9.7, 1.9.7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3 Изделия колбас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олбасные, мясопродукты с использованием субпродуктов: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4, 1.1.4.1-1.1.4.10, 1.1.5, 1.1.5.1-1.1.5.5, 1.1.11, 1.1.11.1.-1.1.11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2,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вареные, сосиски, сардельки, хлебы мя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96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вареные фарш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40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-2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полу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351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5, 2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ж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Т Р 53515-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01.07.20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, 5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сырокопче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131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5, 2.11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600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басы варено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290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5, 2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из свинины сыро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6594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из свинины копчено-запе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25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из свинины в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23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3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из свинины копчено-в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255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из свинины запеченные и ж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7482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лбасные вареные из мяса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313,</w:t>
            </w:r>
          </w:p>
          <w:p>
            <w:pPr>
              <w:pStyle w:val="Normal"/>
              <w:jc w:val="center"/>
              <w:rPr/>
            </w:pPr>
            <w:r>
              <w:rPr/>
              <w:t>92 1318,</w:t>
            </w:r>
          </w:p>
          <w:p>
            <w:pPr>
              <w:pStyle w:val="Normal"/>
              <w:jc w:val="center"/>
              <w:rPr/>
            </w:pPr>
            <w:r>
              <w:rPr/>
              <w:t>92 1321,</w:t>
            </w:r>
          </w:p>
          <w:p>
            <w:pPr>
              <w:pStyle w:val="Normal"/>
              <w:jc w:val="center"/>
              <w:rPr/>
            </w:pPr>
            <w:r>
              <w:rPr/>
              <w:t>92 1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516-2009</w:t>
            </w:r>
          </w:p>
          <w:p>
            <w:pPr>
              <w:pStyle w:val="Normal"/>
              <w:jc w:val="center"/>
              <w:rPr/>
            </w:pPr>
            <w:r>
              <w:rPr/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п. 5.1.2, 5.1.5-5.1.6, 5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4 Полуфабрикаты мясные и кулинарные изде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абрикаты мясные и кулинарные изделия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1.3, 1.1.1.4, 1.1.1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ГОСТ Р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азд. 3, пп. 4.2,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уфабрикаты мясные и мясосодержа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400,</w:t>
            </w:r>
          </w:p>
          <w:p>
            <w:pPr>
              <w:pStyle w:val="Normal"/>
              <w:jc w:val="center"/>
              <w:rPr/>
            </w:pPr>
            <w:r>
              <w:rPr/>
              <w:t>92 1410,</w:t>
            </w:r>
          </w:p>
          <w:p>
            <w:pPr>
              <w:pStyle w:val="Normal"/>
              <w:jc w:val="center"/>
              <w:rPr/>
            </w:pPr>
            <w:r>
              <w:rPr/>
              <w:t>92 1420,</w:t>
            </w:r>
          </w:p>
          <w:p>
            <w:pPr>
              <w:pStyle w:val="Normal"/>
              <w:jc w:val="center"/>
              <w:rPr/>
            </w:pPr>
            <w:r>
              <w:rPr/>
              <w:t>92 1430,</w:t>
            </w:r>
          </w:p>
          <w:p>
            <w:pPr>
              <w:pStyle w:val="Normal"/>
              <w:jc w:val="center"/>
              <w:rPr/>
            </w:pPr>
            <w:r>
              <w:rPr/>
              <w:t>92 1440,</w:t>
            </w:r>
          </w:p>
          <w:p>
            <w:pPr>
              <w:pStyle w:val="Normal"/>
              <w:jc w:val="center"/>
              <w:rPr/>
            </w:pPr>
            <w:r>
              <w:rPr/>
              <w:t>92 1450,</w:t>
            </w:r>
          </w:p>
          <w:p>
            <w:pPr>
              <w:pStyle w:val="Normal"/>
              <w:jc w:val="center"/>
              <w:rPr/>
            </w:pPr>
            <w:r>
              <w:rPr/>
              <w:t>92 1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ГОСТ Р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5267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п. 5.2.1 – 5.2.5, 5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фабрикаты из мяса и пищевых субпродуктов пт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3008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Пп. 5.2.1-5.2.2, 5.2.4-5.2.5, 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6 Консервы мяс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из мяса, мяса птицы, из субпродуктов, включая паштетные (все виды убойных и промысловых животных и птицы)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6, 1.1.6.1, 1.1.7, 1.1.13, 1.1.13.1, 1.1.13.2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2.2, 4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Гуля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987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очки в томатном соу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990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, 4, 4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Шпик пастеризованные ломт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166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«Завтрак тури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936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5, 2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Мясо в белом соус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937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Говядина отварная в собственном со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283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-1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Говядина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284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6а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«Бекон рубле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7707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, 1.6, 1.6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Свинины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697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, 1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Баранина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698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Колбасный фарш ветчинно-рубл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187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Говядина измельчен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170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-1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нсервы мясные и мясорастительные. Сосис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163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.2, 2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Колбасный фарш любите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297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Колбасный фарш отд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296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Фарш свиной сосис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18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аштет «Арк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314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Паштет мясн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318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2-1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аштет «Льв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425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аштет печен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319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6, 2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аштет «Эсто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427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аштет «Праж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2424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нсервы мясные. Ветч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165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, 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оросенок в ж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93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Свинина отварная в собственном с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008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Свинина жир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149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, 4а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Бекон копченый пастеризованный ломт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9167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Мясо птицы в же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608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.3, 1.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Мясо птицы в собственном со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589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.3-1.4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Язы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993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3.2, 2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. Печень в собственном с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5168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ные «Серд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5169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7 Консервы мясорастительные и сало-боб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ораститель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1.6, 1.1.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2.2, 4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орастительные «Каша с мяс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828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2.1-2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ы мясорастительные. Фасоль, горох или чечевица с мя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8687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2.4а, 2.5а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делия макаронные с мя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0907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2-1.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9 Продукция мясной промышленности проч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яич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905,</w:t>
            </w:r>
          </w:p>
          <w:p>
            <w:pPr>
              <w:pStyle w:val="Normal"/>
              <w:jc w:val="center"/>
              <w:rPr/>
            </w:pPr>
            <w:r>
              <w:rPr/>
              <w:t>92 1990,</w:t>
            </w:r>
          </w:p>
          <w:p>
            <w:pPr>
              <w:pStyle w:val="Normal"/>
              <w:jc w:val="center"/>
              <w:rPr/>
            </w:pPr>
            <w:r>
              <w:rPr/>
              <w:t>92 1991,</w:t>
            </w:r>
          </w:p>
          <w:p>
            <w:pPr>
              <w:pStyle w:val="Normal"/>
              <w:jc w:val="center"/>
              <w:rPr/>
            </w:pPr>
            <w:r>
              <w:rPr/>
              <w:t>92 199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ы 1.1.15, 1.1.15.3,</w:t>
            </w:r>
          </w:p>
          <w:p>
            <w:pPr>
              <w:pStyle w:val="Normal"/>
              <w:rPr/>
            </w:pPr>
            <w:r>
              <w:rPr/>
              <w:t>1.1.16, 1.1.16.1-1.1.16.3, 1.1.1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п. 4.3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ты яичные жидкие и сухие пищевы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3155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5, 4.4</w:t>
            </w:r>
          </w:p>
        </w:tc>
      </w:tr>
      <w:tr>
        <w:trPr>
          <w:trHeight w:val="10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еси яичные жидкие и сухи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3509-20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п. 4.2.1-4.2.5, 4.4</w:t>
            </w:r>
          </w:p>
        </w:tc>
      </w:tr>
      <w:tr>
        <w:trPr>
          <w:trHeight w:val="100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</w:rPr>
            </w:pPr>
            <w:r>
              <w:rPr>
                <w:color w:val="0E141A"/>
              </w:rPr>
              <w:t>- Яйца пищевые (индюшиные, цесариные, перепелиные, страусины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53404-20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п. 5.2.2, 5.2.3, 5.2.6, 5.2.7,  5.3.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. 1, индекс 1.1.15 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Корма для непродуктивных животных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1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0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умент в цел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Мука кормовая животного происхо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195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19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195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19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7536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5, 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Жир животный кор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1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7483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. 1.4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1 Рыба свежемороженая (без сельд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/>
              <w:t xml:space="preserve">Филе рыбное мороженое (без сельди), рыба разделанная и неразделанная мороже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814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2, 4.2.4 – 4.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ключая кальмар мороженый), рыба океанического промысла мороженая, акулы мороженые, рыба специальной разделки (без сельди), спинки специальной разделки (балычок), фарш пищевой, наборы ухи мороженые,</w:t>
            </w:r>
          </w:p>
          <w:p>
            <w:pPr>
              <w:pStyle w:val="Style13"/>
              <w:widowControl/>
              <w:spacing w:lineRule="atLeast" w:line="24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ыба живая, охлажденная, мороженая,</w:t>
            </w:r>
          </w:p>
          <w:p>
            <w:pPr>
              <w:pStyle w:val="Normal"/>
              <w:rPr/>
            </w:pPr>
            <w:r>
              <w:rPr/>
              <w:t>тунец, парусник, макрель, марлин и меч-рыба мороженые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g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3, 1.5-1.14, 1.18, 1.22 (запах), 1.23, 1.24, разд. 2, пп. 3.1 – 3.3, 4.6, 4.11, 4.12, 4.14, 4.1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948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, 1.3.5 – 1.3.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660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2, 4.2.8 – 4.2.10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661-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9 – 1.1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3.1, 3.3.7 – 3.3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311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7, 1.8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607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п. 5.2.2-5.2.4, 5.2.8 – 5.2.1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493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.1, 4.3.5 – 4.3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494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.1, 4.3.6 – 4.3.10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Heading4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ил. 1, индексы 1.3.1, 1.3.1.1, 1.3.1.2, 1.3.1.3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. 3, </w:t>
            </w:r>
            <w:r>
              <w:rPr>
                <w:lang w:val="en-US"/>
              </w:rPr>
              <w:t>4</w:t>
            </w:r>
            <w:r>
              <w:rPr/>
              <w:t>, п. 4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2 Рыба соленая, пряного посола и маринованная (без сельд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3"/>
              </w:rPr>
              <w:t>Рыба сушеная, вяленая, коп</w:t>
            </w:r>
            <w:r>
              <w:rPr>
                <w:spacing w:val="-2"/>
              </w:rPr>
              <w:t>ченая, соленая, маринован</w:t>
            </w:r>
            <w:r>
              <w:rPr>
                <w:spacing w:val="-3"/>
              </w:rPr>
              <w:t>ная и другая рыбная продук</w:t>
            </w:r>
            <w:r>
              <w:rPr>
                <w:spacing w:val="-1"/>
              </w:rPr>
              <w:t>ция, готовая к потреблению</w:t>
            </w:r>
            <w:r>
              <w:rPr/>
              <w:t xml:space="preserve"> (без сельди)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7448-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3, 5.2.7-5.2.9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449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, 4.2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686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1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079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5, 4.2.6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080-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5- 4.2.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2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-1.3.3, 1.6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23-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, 1.3.2, 1.3.3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9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2.1.3, 2.1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025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2 – 4.2.4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132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4 – 4.2.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3, 1.3.3.4, 1.3.3.6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. 3, </w:t>
            </w:r>
            <w:r>
              <w:rPr>
                <w:lang w:val="en-US"/>
              </w:rPr>
              <w:t>4</w:t>
            </w:r>
            <w:r>
              <w:rPr/>
              <w:t>, п. 4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263 Рыба копченая, сушено-вяленая и балычные изделия (без сельд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копченая, сушено-вяленая и балычные изделия (без сель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1551-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1.1, 1.3.1, 1.3.2, 1.3.7 – </w:t>
            </w:r>
          </w:p>
          <w:p>
            <w:pPr>
              <w:pStyle w:val="Normal"/>
              <w:rPr/>
            </w:pPr>
            <w:r>
              <w:rPr/>
              <w:t>1.3.9, 1.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23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4 – 4.2.6, 4.3.2, 4.4, 4.5.10, разд. 5, 6, пп. 7.1, 7.3</w:t>
            </w:r>
          </w:p>
        </w:tc>
      </w:tr>
      <w:tr>
        <w:trPr>
          <w:trHeight w:val="86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648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, 4.2.1, 4.2.3, 4.2.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06-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7, 2.1, 3.1, 3.2, 4.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44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6, 3.7, 4.2.1, 4.2.3, 4.2.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45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 – 4.2.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47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, 3.3.1, 3.3.2, 3.3.4 -3.3.6, 3.3.2.1- 3.3.2.4, 3.3.2.7-3.3.2.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8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2, 4.2.4, 4.2.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82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, 3.3.1, 3.3.2, 3.3.2.1-3.3.2.3, 3.3.4-3.3.6, 3.5.1.11, 3.5.1.15, разд. 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13197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7, 1.8, 1.9</w:t>
            </w:r>
          </w:p>
        </w:tc>
      </w:tr>
      <w:tr>
        <w:trPr>
          <w:trHeight w:val="1600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3, 1.3.3.1, 1.3.3.2, 1.3.3.3, 1.3.3.5, 1.3.3.6, 1.3.3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4 Ик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, молоки рыб и продукты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73-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4, 2.1, 4.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29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, 3.2.3, 3.2.4, 3.3.2, 3.4, 3.5.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6052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3, 3.2.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368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, 1.6, 1.7, 2.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42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4, 3.2.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173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4, 4.2.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352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6а, 1.7, 1.8, 3.1, 4.5, 4.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336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2, 3.2.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353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2.3, 3.2.4, 3.4</w:t>
            </w:r>
          </w:p>
        </w:tc>
      </w:tr>
      <w:tr>
        <w:trPr>
          <w:trHeight w:val="955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4, 1.3.4.1 – 1.3.4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. 3, 4. п.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5 Морепродукты пище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i/>
                <w:i/>
                <w:iCs/>
                <w:color w:val="0000FF"/>
              </w:rPr>
            </w:pPr>
            <w:r>
              <w:rPr/>
              <w:t>Нерыбные объекты промысла живые, охлажденные, мороже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СТ 20414-9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3.1-1.3.2, 1.3.4, 1.3.5, 1.3.8, 1.3.9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креветки мороженые, кальмар и каракатица морожены, филе морского гребешка мороженое, креветки сырые, бланшированные и вареные мороженые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845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2, 4.2.5-4.2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31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.1, 4.2.6, 4.2.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495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.1, 4.3.8-4.3.12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496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3.2, 4.3.5 –4.3.9, 4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7, 1.3.7.1 - 1.3.7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зд. 3, 4, п. 4.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6 Изделия кулинар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улинарные: </w:t>
            </w:r>
          </w:p>
          <w:p>
            <w:pPr>
              <w:pStyle w:val="Normal"/>
              <w:ind w:right="-82" w:hanging="0"/>
              <w:rPr/>
            </w:pPr>
            <w:r>
              <w:rPr/>
              <w:t>изделия жареные и печеные, изделия рыбомучные, изделия рыбоовощные, изделия из фарша, первые и вторые блюда заморо-женные, пасты и паштеты рыбные, масло икорное, масла селедоч-ные, сельдь рубленная, изделия в маринаде, соусах и заливк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23600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6, 1.6а, 1.7, 1.8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64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5, 1.6, 4.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3, 1.3.4, 1.3.3.9 -1.3.3.12, 1.3.4.3, 1.9.15.5, 1.9.15.6, 1.9.15.11, 1.9.15.17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зд. 3, 4, п. 4.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pacing w:val="-3"/>
              </w:rPr>
              <w:t>Концентраты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3, 1.3.4, 1.3.9 -1.3.12, 1.3.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зд. 3, 4. п. 4.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8 Товары рыбные в расфасов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нцентраты пищевые.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4"/>
              </w:rPr>
              <w:t xml:space="preserve">Супы </w:t>
            </w:r>
            <w:r>
              <w:rPr>
                <w:bCs/>
                <w:spacing w:val="-3"/>
              </w:rPr>
              <w:t>сухие с рыбой и морепро</w:t>
            </w:r>
            <w:r>
              <w:rPr>
                <w:bCs/>
                <w:spacing w:val="-4"/>
              </w:rPr>
              <w:t>дук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00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1.3, 1.6а, 1.8 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5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1, 1.3.3, 1.3.1 - 1.3.7, 1.3.1.3. 1.3.3.1-1.3.3.7, 1.3.7.1, 1.3.7.5, 1.3.7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9 Сельдь всех видов обработ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дь всех видов обработк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12-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-1.3.4, 1.7, 2.1 – 2.3, 3.1 – 3.3, 3.2.1, 3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Балычок сельди черноспинки холодного копчения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813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2, 4.2.4, 4.2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льдь охлажден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15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2, 4.2.4, 4.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4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, 1.3.2, 1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29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8, 1а.3, 1.7, 2.2, 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3, 1.3.3.1 – 1.3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д. 3. 4, п. 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0 Консервы и пресервы рыбные и из морепродук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и пресервы из рыбы и нерыбных объектов промыс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6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2, 1.3.2.1 – 1.3.2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ind w:right="-4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271 Консервы рыбные (без пресервов и консервов из морепродукт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/>
              <w:t>Консервы рыбные (без пресервов и консервов из морепроду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СТ 280-20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5, 4.2.6, 4.3.2, 4.4, 5.2, 5.3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065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5, 4.3.2, 4.4, 6.1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14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, 5.2.3, 5.2.4, 5.2.5, 5.3.2, 5.4.1, 7.2, 7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52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2-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54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.1, 5.2.3-5.2.5, 5.3.2, 5.4.1, 7.2, 7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5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1.2, 1.5, 1.6, 1.6а, 1.7, 3.1, 3.2, 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57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4-4.2.6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11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31-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, 1.2.2-1.2.5, 1.3.1, 1.4.1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98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2- 4.2.5, 4.3.2, 4.4, 6.1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028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6-1.8, 3.1, 3.2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161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250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-1.2.5, 1.3.1, 1.4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292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- 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272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- 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865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2- 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676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 1.3, 1.5- 1.7. 2.1, 2.2, 3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78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3- 4.2.5, 4.3.3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41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-1.5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546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4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856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 1.2.1-1.2.4, 1.4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7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п. 1.2.1-1.2.5, 1.4.1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276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п. 1.1.1, 1.2.1-1.2.4, 1.3.1, 1.4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489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490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Пп. 4.2.1, 4.2.3 –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2, 1.3.2.6, 1.3.2.7, 1.3.5, 1.3.5.1 (для детского питания прил. 3 п. 3.1.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2 Пресервы рыбные (консервы рыбные нестерилизуем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ервы рыбные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ыба пряного пос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7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394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5, 1.6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53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0, 1.10а, 1.11, 1.12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862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, 1.2.4, 1.2.5, 1.2.6, 1.4.1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979-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5, 4.3.2, 4.4.1, 6.2, 6.3, 6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22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-1.3.3, 1.6.1, 3.2, 3.2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588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4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056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-4.2.5, 4.3.2, 4.4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 индексы</w:t>
            </w:r>
          </w:p>
          <w:p>
            <w:pPr>
              <w:pStyle w:val="Normal"/>
              <w:rPr/>
            </w:pPr>
            <w:r>
              <w:rPr/>
              <w:t>1.3.2, 1.3.2.1 – 1.3.2.5, 1.3.7.2, 1.3.7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3 Консервы из морепродук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и пресервы из нерыбных объектов промыс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СТ 18423-9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6- 4.2.9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03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6, 1.8, 1.9, 1.10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05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, 1.2.3-1.2.6, 1.3, 1.4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91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4-1.8, 4.1-1.8, 4.1. 3.1. 3.1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491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4-4.2.6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48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2.1, 4.2.6- 4.2.8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ы 1.3.7, 1.3.7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0 Продукция пищевая, кормовая и техническая проч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57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ий жир (кроме технического), жир пищевой из рыб и морских млекопитающих </w:t>
            </w:r>
          </w:p>
          <w:p>
            <w:pPr>
              <w:pStyle w:val="Normal"/>
              <w:rPr/>
            </w:pPr>
            <w:r>
              <w:rPr/>
              <w:t>(кроме предназначенного для промперерабо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110,</w:t>
            </w:r>
          </w:p>
          <w:p>
            <w:pPr>
              <w:pStyle w:val="Normal"/>
              <w:jc w:val="center"/>
              <w:rPr/>
            </w:pPr>
            <w:r>
              <w:rPr/>
              <w:t>92 8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8714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2.1, 4.4, 4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р ветеринарный из рыбы и морских млекопи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ОСТ 9393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5, 4.1, 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2 Мука кормовая рыбная и кит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рмовая продукция рыбная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[4], [5], [7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Мука кормовая из рыбы, морских млекопитающих, ракообразных и беспозвоноч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82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2116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3.1, 3.3.1, 3.3.2, 3.4, 4.1, 4.3, 6.1.1, 6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284 Продукция из водорос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54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и крупка кормовая водорослев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8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[4], [5], [7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5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455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1.1, 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hd w:fill="auto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290 Продукция микробиологической и мукомольно-крупян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дукция мукомольно-крупяной промышленности:</w:t>
            </w:r>
          </w:p>
          <w:p>
            <w:pPr>
              <w:pStyle w:val="Normal"/>
              <w:ind w:firstLine="34"/>
              <w:rPr/>
            </w:pPr>
            <w:r>
              <w:rPr/>
              <w:t>- Комбикор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], [4]- [6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ументы в целом</w:t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д. 5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- Дрожжи кормов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0083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1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6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291 Продукция микробиологическ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икробиологической промышл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], [4]- [6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ументы в целом</w:t>
            </w:r>
          </w:p>
          <w:p>
            <w:pPr>
              <w:pStyle w:val="Heading3"/>
              <w:ind w:firstLine="109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лково-витаминно-минеральные и амидо-витаминно-минеральные концентраты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551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09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4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ожжи кормовые –паприн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179-8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1.2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Кормогризин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78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1.2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</w:rPr>
              <w:t>- Витамин Е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>- токоферола ацетат) микрогранулированный кормовой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754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1.2.1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- Витамин А (ретинола ацетат) микрогранулированный кормовой*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40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.1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- Витамин В12 кормовой*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8663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4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- Премиксы*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1], [4] – [8]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 в целом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95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п. 3.2, 3.3, 4.3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парат ферментный амилосубтилин ГЗх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635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1.2.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парат ферментный протосубтилин ГЗх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363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1.2.4, 1.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293 Му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. 1, индекс 1.4.4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, п. 4.7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89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4.4, 4.5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из твердой пшеницы для макарон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2 9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/>
              <w:t>52668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п. 4.1 - 4.3, 4.4,  4.5</w:t>
            </w: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из мягкой пшеницы для макарон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2 93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ОСТ Р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3048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. 5, пп. 4.5, 4.7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ка пшеничная дроб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8271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2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Мука ржаная хлебопек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280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азд. 5, пп. 4.5, 4.7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Мука ржано-пшеничная и пшенично-ржа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2183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1.4, 1.6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Мука кукуру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4176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3, табл. 1; п. 1.4, табл. 2; п. 1.5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Мука прочая, включая муку соевую дезодорирован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50,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3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3898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, 4б, 5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294 Кру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рупа, толокно, хлопья, горох лущеный, пшено шлифованно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1,</w:t>
            </w:r>
          </w:p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индекс 1.4.3</w:t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Разд. 3, п. 4.7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рис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6292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4, табл. 2; пп. 1.5, 1.6, табл. 3, п. 1.7, табл. 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м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7022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3.1, 3.4, 3.5, 4.1</w:t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овсяная, овсяные хлопья, толок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3034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табл. 2, табл. 2а; пп. 1.3а, 1.3б</w:t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1149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5, табл. 1; п. 1.6, табл. 2; п. 1.7</w:t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9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1.5, 2.3, 2.4, 3.10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Толокно овся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9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1.5, 2.3, 2.4, 3.10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Горох лущ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6201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2, 1.3, 1.4, табл. 3; Пп. 1.4а, 2.1б, 2.2а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Пшено шлиф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72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3, табл. 1, пп. 3а; 5б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гречн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550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3а; табл. 2а; 1.3б; табл. 2; пп. 2.4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пше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76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4, табл. 3; пп. 4а, 7б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прочая, включая крупу кукуруз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80,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6002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2.2, 2.3а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рупа ячм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 9485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784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6, табл. 5; п. 6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295 Продукция мукомольно-крупяной промышленности прочая, побочная и отх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мукомольно-крупяной промышленности кормова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510,</w:t>
            </w:r>
          </w:p>
          <w:p>
            <w:pPr>
              <w:pStyle w:val="Style8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5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руби пшени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169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 1.1, 3.5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руби ржа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7170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3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 Продукция комбикормовой промышлен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дукция комбикормовой промышл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умент в целом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бикорма-концентраты для кроликов и ну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5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Комбикорма и добавки белково-витаминные для непродуктив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9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[10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рупка комбикорм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07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гранул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99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Смеси корм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Р</w:t>
            </w:r>
          </w:p>
          <w:p>
            <w:pPr>
              <w:pStyle w:val="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49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4.4, 4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для дойных кобы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256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1.2.1, 1.2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для д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460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для выращивания и нагула молодняка мясн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255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полнорационные гранулированные для кро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 9604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9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ГОСТ Р 51899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п. 3.3.1, 3.3.2, 3.3.3 - 3.3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Брикеты и гранулы корм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513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4, 1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полнорационные для сельскохозяйственной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221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3.1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 xml:space="preserve">- Комбикорма-концентраты для сви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550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.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полнорационные для беконного откорма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055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3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 полнорационные для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257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.2, 1.2.3, 1.2.4, 1.2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для контрольного откорма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955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5, 1.8, 1.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для крупного рогатого ск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6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для рабочи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65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4, 1.5, 1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-концентрат гранулированный для племенных кобы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90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гранулированные для тренируемых и спортивн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41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1, 1.2,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для пушных зверей, кроликов и ну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6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96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166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3.1, 3.3.1, 3.3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 для прудовых карповых ры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385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.2 - 1.2.8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 xml:space="preserve">- Комбикорма-концентраты для ов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199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. 1.2, 1.3, 1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- Комбикорма-концентраты гранулированные для откармливаем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4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 1.4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color w:val="000000"/>
              </w:rPr>
            </w:pPr>
            <w:r>
              <w:rPr>
                <w:color w:val="000000"/>
              </w:rPr>
              <w:t>Белково-витаминно-минеральные и амидо-витаминно-минеральные концентр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 962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96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Cs w:val="24"/>
              </w:rPr>
              <w:t>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eastAsia="Symbol" w:cs="Symbol" w:ascii="Symbol" w:hAnsi="Symbol"/>
                <w:szCs w:val="24"/>
              </w:rPr>
              <w:t>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умент в целом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Т Р 51551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4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9 Продукция прочая пищевой, мясомолочной и рыбной промышленнос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520"/>
        <w:gridCol w:w="234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купоро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5541-2002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6, 5.1.2-</w:t>
            </w:r>
          </w:p>
          <w:p>
            <w:pPr>
              <w:pStyle w:val="Normal"/>
              <w:rPr/>
            </w:pPr>
            <w:r>
              <w:rPr/>
              <w:t>5.1.2.6, 5.1.3-</w:t>
            </w:r>
          </w:p>
          <w:p>
            <w:pPr>
              <w:pStyle w:val="Normal"/>
              <w:rPr/>
            </w:pPr>
            <w:r>
              <w:rPr/>
              <w:t xml:space="preserve">5.1.10, 5.1.14, </w:t>
            </w:r>
          </w:p>
          <w:p>
            <w:pPr>
              <w:pStyle w:val="Normal"/>
              <w:rPr/>
            </w:pPr>
            <w:r>
              <w:rPr/>
              <w:t>5.1.15, 5.1.18-</w:t>
            </w:r>
          </w:p>
          <w:p>
            <w:pPr>
              <w:pStyle w:val="Normal"/>
              <w:rPr/>
            </w:pPr>
            <w:r>
              <w:rPr/>
              <w:t>5.1.20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ИСО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710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 4.1.1.1, </w:t>
            </w:r>
          </w:p>
          <w:p>
            <w:pPr>
              <w:pStyle w:val="Normal"/>
              <w:rPr/>
            </w:pPr>
            <w:r>
              <w:rPr/>
              <w:t>4.2.1.3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jc w:val="center"/>
              <w:rPr/>
            </w:pPr>
            <w:r>
              <w:rPr/>
              <w:t>4711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4.1 (табл.1),</w:t>
            </w:r>
          </w:p>
          <w:p>
            <w:pPr>
              <w:pStyle w:val="Normal"/>
              <w:rPr/>
            </w:pPr>
            <w:r>
              <w:rPr/>
              <w:t xml:space="preserve">5.1.2, 5.1.3, </w:t>
            </w:r>
          </w:p>
          <w:p>
            <w:pPr>
              <w:pStyle w:val="Normal"/>
              <w:rPr/>
            </w:pPr>
            <w:r>
              <w:rPr/>
              <w:t>5.1.4, 5.1.5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14-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 (табл. 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958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 (табл. 2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479-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, табл. 2 (пп. 2-9), п. 6.3.3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314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2, 1.3.3,</w:t>
            </w:r>
          </w:p>
          <w:p>
            <w:pPr>
              <w:pStyle w:val="Normal"/>
              <w:rPr/>
            </w:pPr>
            <w:r>
              <w:rPr/>
              <w:t>5.1.7, 5.1.9, 5.1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0 Медикаменты, химико-фармацевтическая продукция и продукция медицинско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" w:firstLine="38"/>
              <w:rPr/>
            </w:pPr>
            <w:r>
              <w:rPr/>
              <w:t>Лекарственные средства, зарегистрированные в установленном порядке и внесенные в государственный реестр, состоящие из смешанных и несмешанных продуктов для использования в терапевтических или профилактических целях, расфасованные в виде дозированных лекарственных форм или в упаковки для розничной продаж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3 1000-                                       93 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Ф, ФС, ВФС, Ф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 в целом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  активные доба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290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940-2005</w:t>
            </w:r>
          </w:p>
          <w:p>
            <w:pPr>
              <w:pStyle w:val="Normal"/>
              <w:jc w:val="center"/>
              <w:rPr/>
            </w:pPr>
            <w:r>
              <w:rPr/>
              <w:t>(для БАД для детей от 0 мес. до 14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в целом</w:t>
            </w:r>
          </w:p>
        </w:tc>
      </w:tr>
      <w:tr>
        <w:trPr>
          <w:trHeight w:val="1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/>
            </w:pPr>
            <w:r>
              <w:rPr/>
              <w:t xml:space="preserve">Препараты и средства химико-фармацевтические для ветеринарии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1200-</w:t>
            </w:r>
          </w:p>
          <w:p>
            <w:pPr>
              <w:pStyle w:val="Normal"/>
              <w:jc w:val="center"/>
              <w:rPr/>
            </w:pPr>
            <w:r>
              <w:rPr/>
              <w:t>93 4000,</w:t>
            </w:r>
          </w:p>
          <w:p>
            <w:pPr>
              <w:pStyle w:val="Normal"/>
              <w:jc w:val="center"/>
              <w:rPr/>
            </w:pPr>
            <w:r>
              <w:rPr/>
              <w:t>93 60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7000 </w:t>
            </w:r>
          </w:p>
          <w:p>
            <w:pPr>
              <w:pStyle w:val="Normal"/>
              <w:jc w:val="center"/>
              <w:rPr/>
            </w:pPr>
            <w:r>
              <w:rPr/>
              <w:t>(кроме</w:t>
            </w:r>
          </w:p>
          <w:p>
            <w:pPr>
              <w:pStyle w:val="Normal"/>
              <w:jc w:val="center"/>
              <w:rPr/>
            </w:pPr>
            <w:r>
              <w:rPr/>
              <w:t>93 72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азд. 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50 Витамины, коферменты, ферменты, аминокислоты,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опрепараты (эндoкpинныe препара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" w:firstLine="4"/>
              <w:rPr/>
            </w:pPr>
            <w:r>
              <w:rPr/>
              <w:t>Витамины синтетические водорастворимые и жирорастворимые для ветеринарии, препараты витаминные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200 –</w:t>
            </w:r>
          </w:p>
          <w:p>
            <w:pPr>
              <w:pStyle w:val="Normal"/>
              <w:jc w:val="center"/>
              <w:rPr/>
            </w:pPr>
            <w:r>
              <w:rPr/>
              <w:t>93 5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/>
              <w:t>Аминокислоты, гидролизаты белков и ферменты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700 –</w:t>
            </w:r>
          </w:p>
          <w:p>
            <w:pPr>
              <w:pStyle w:val="Normal"/>
              <w:jc w:val="center"/>
              <w:rPr/>
            </w:pPr>
            <w:r>
              <w:rPr/>
              <w:t>93 5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/>
              <w:t>Сок желудочный натуральный «Эквин» (для ветеринарных целей)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2182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82 Сыворотки, препараты из крови и препараты, полученные методом генетической инженерии, применяемые в ветеринар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против ботулизма норок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87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д. 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воротка крови жеребых кобыл               (СЖК) **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27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, 4.2, 4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20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0" w:right="-4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84 Вакцины и анатоксины, применяемые в ветеринарии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-вакцина против трансмиссивного гастроэнтерита свиней (ТГЭ) культуральная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47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против инфекционной энтеротоксемии овец, анаэробной дизентерии ягнят и некротического энтерита поросят, вызываемых клостридиум перфрингенс типов                   С, Д 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17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живая сухая против бруцеллеза сельскохозяйственных животных из штамма        № 19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589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4.1 – 4.4, 4.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цина живая сухая против рожи свиней из штамма ВР-2**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38-89 (ИСО 6708-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, 1.3.1, 1.3.2, 1.4.1 – 1.4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биологические. Концентрированная гидроокись алюминиевая формол-вакцина против рожи свиней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990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3.1, 3.2, 3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биологические. Вирус-вакцина ВГНКИ сухая культивированная против болезни Ауески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050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против миксоматоза кроликов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4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86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леин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09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8 Диагностикумы, антигены, тест-системы, применяемые в медицине, препараты диагностические и среды питательные для ветеринар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795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мы, антигены, тест-системы, применяемые в медицине*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ин очищенный (ППД) для млекопитающих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73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.1, 1.3.1 – 1.3.3, 1.4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ин сухой очищенный (ППД) для птиц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881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целлин ВИЭВ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134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мент сухой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гемолитическая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сапная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0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н для выявления инфекционного эпидидимита баранов, вызываемого Бруцеллой овис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46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н сапной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0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н и антисыворотка для диагностики инфекционной анемии лошадей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7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45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а и антигены для лабораторной диагностики ящур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8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312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2, 1.1.3, 1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аты панкреатические для бактериальных питательных ср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29311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1, 1.2.1, 4.4.2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глюкозоцитратожелточ-ная для хранения спермы быков при температуре 2-5 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746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 – 1.5, 1.8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глюкозо-хелато-цитратно-сульфатная для хранения спермы б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637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1.9, 4.1 – 4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лактозохелато-цитратно-желточная (ЛХЦЖ) для хранения спермы жереб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24163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1.5, 1.6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среды. Вода мясная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7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, 1.2, 3.6.2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среды. Бульон мясопептонный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730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питательные плотные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112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1.2, 1.2.1, 1.2.2, 1.3.1, 1.3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тон сухой ферментативный для бактериологических целе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80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, 4.2, 4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мент сухой для реакции связывания компле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, 4.1 – 4.3, 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 Средства дезинфекционные, дезинсекционные и дератизацио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880"/>
        <w:gridCol w:w="216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Средства дератизационные, применяемые в ветерин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9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ind w:right="-41" w:hanging="0"/>
              <w:rPr/>
            </w:pPr>
            <w:r>
              <w:rPr>
                <w:rFonts w:cs="Times New Roman" w:ascii="Times New Roman" w:hAnsi="Times New Roman"/>
              </w:rPr>
              <w:t>Средства дезинфекционные, применяемые в ветерина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9240</w:t>
            </w:r>
          </w:p>
          <w:p>
            <w:pPr>
              <w:pStyle w:val="Normal"/>
              <w:jc w:val="center"/>
              <w:rPr/>
            </w:pPr>
            <w:r>
              <w:rPr/>
              <w:t>93 9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Средства дезинсекционные, применяемые в ветерин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9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азд.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6 Изделия протезно-ортопедиче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98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Изделия протезно-ортопедические*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корсеты, реклинаторы, обтураторы, лифы к протезно-ортопедической продук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7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-200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4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7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9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0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1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2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632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зд. 4,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770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>
                <w:color w:val="000000"/>
                <w:spacing w:val="8"/>
              </w:rPr>
              <w:t>протезы верх</w:t>
              <w:softHyphen/>
              <w:t xml:space="preserve">них и нижних конечностей; </w:t>
            </w:r>
            <w:r>
              <w:rPr/>
              <w:t>орт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1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ИСО 22523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ортопедические аппараты на верхние и нижние конеч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3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/>
              <w:t>ГОСТ Р ИСО 22523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уторы на верхние и нижние конеч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5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ОСТ Р 52878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злы протезов нижних конечност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93 9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51191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злы протезов верхних конечност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93 9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52114-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косты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 9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085-9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ИСО 11334-1-9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</w:rPr>
              <w:t>285-20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(ИСО 11334-4-199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ОСТ Р 51078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ОСТ Р 51080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9397 Полуфабрикаты к протезно-ортопедической продук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980"/>
        <w:gridCol w:w="288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Полуфабрикаты к протезно-ортопедической продукци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 97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-200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4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7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9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0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1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2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10993-1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267.0-9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МЭК 601-1-8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267.0.2-20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МЭК 60601-1-2-200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9442 Приборы и аппараты для диагностики </w:t>
            </w:r>
          </w:p>
          <w:p>
            <w:pPr>
              <w:pStyle w:val="Normal"/>
              <w:jc w:val="center"/>
              <w:rPr/>
            </w:pPr>
            <w:r>
              <w:rPr/>
              <w:t>(кроме измерительных). Оч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Очки солнцезащи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4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831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854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-99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4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5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7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9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0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1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2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4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2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8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2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Стандарты в це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Очки корригирующие массового изготовл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4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Т Р 51193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-99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4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5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7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9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0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1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2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4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2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8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2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Стандарты в це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Оправы очков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4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932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п. 4.2, 4.3, 4.5,              разд. 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-99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4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5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7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9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0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1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2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4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2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8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2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Стандарты в це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444 Приборы и аппараты для лечения, наркозные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стройства для замещения функций органов и систем организм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/>
              <w:t>Аппараты слуховые реабилитационн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4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/>
            </w:pPr>
            <w:r>
              <w:rPr/>
              <w:t>50444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rPr/>
            </w:pPr>
            <w:r>
              <w:rPr/>
              <w:t>Разд. 3, 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024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51407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МЭК 60118-1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-99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3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4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5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7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9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0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1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2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4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1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.16-9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3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1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2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4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5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6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7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 10993-18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19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93-20-2009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sz w:val="24"/>
              </w:rPr>
            </w:pPr>
            <w:r>
              <w:rPr>
                <w:sz w:val="24"/>
              </w:rPr>
              <w:t>Стандарты в це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451 Оборудование санитарно-гигиеническое, </w:t>
            </w:r>
          </w:p>
          <w:p>
            <w:pPr>
              <w:pStyle w:val="Normal"/>
              <w:jc w:val="center"/>
              <w:rPr/>
            </w:pPr>
            <w:r>
              <w:rPr/>
              <w:t>средства перемещения и перевоз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615"/>
        <w:gridCol w:w="2006"/>
        <w:gridCol w:w="2867"/>
      </w:tblGrid>
      <w:tr>
        <w:trPr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autoSpaceDE w:val="tru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мещения и перевозки медицинские, </w:t>
            </w:r>
          </w:p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>
                <w:color w:val="000000"/>
              </w:rPr>
              <w:t>носилки, тележки, кресла-коляски реабилитационные, ходунки, подъемники реабилитационные*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 5150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44-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numPr>
                <w:ilvl w:val="0"/>
                <w:numId w:val="0"/>
              </w:numPr>
              <w:autoSpaceDE w:val="true"/>
              <w:spacing w:lineRule="auto" w:line="25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 3, 4</w:t>
            </w:r>
          </w:p>
        </w:tc>
      </w:tr>
      <w:tr>
        <w:trPr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0267.0-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583-20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ИСО 7176-16-20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84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д. 6, 8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81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83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78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080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ИСО 10535-9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</w:rPr>
              <w:t>9480 Линзы для коррекции з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8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 для коррекции зрения, кроме линз для коррекции зрения контак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44-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д. 3,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40 Изделия ювелирные, галантерея ювелирная и металлическая,</w:t>
            </w:r>
          </w:p>
          <w:p>
            <w:pPr>
              <w:pStyle w:val="Heading6"/>
              <w:rPr>
                <w:bCs/>
                <w:sz w:val="24"/>
              </w:rPr>
            </w:pPr>
            <w:r>
              <w:rPr>
                <w:sz w:val="24"/>
              </w:rPr>
              <w:t>изделия ритуально-обрядовые, награды, моне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49"/>
        <w:gridCol w:w="2051"/>
        <w:gridCol w:w="288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адлежности к часам (из золота, серебра, металлов и сплавов), включая корпуса, браслеты и цепочки для часов, предназначенных для ношения на себе или с соб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 4117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3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4.2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157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0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4.2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317,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272-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4.3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41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9615 Инвентарь для спортивных иг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65"/>
        <w:gridCol w:w="2398"/>
        <w:gridCol w:w="2780"/>
      </w:tblGrid>
      <w:tr>
        <w:trPr>
          <w:trHeight w:val="23" w:hRule="atLeast"/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Холодное оружие:</w:t>
            </w:r>
          </w:p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- луки спортивные мастерские*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165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закон                            «Об оружии»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миналистические требования к холодному, метательному оружию и изделиям, конструктивно-сходным с таким оружием </w:t>
            </w:r>
          </w:p>
        </w:tc>
      </w:tr>
      <w:tr>
        <w:trPr>
          <w:trHeight w:val="347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- луки спортивные массовые*,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65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- сабли*,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68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                               52115-2003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. 6, 7, 8 </w:t>
            </w:r>
          </w:p>
        </w:tc>
      </w:tr>
      <w:tr>
        <w:trPr>
          <w:trHeight w:val="1720" w:hRule="atLeast"/>
          <w:cantSplit w:val="true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аги*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68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9677 Изделия щетинно-щеточ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49"/>
        <w:gridCol w:w="2051"/>
        <w:gridCol w:w="2880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 xml:space="preserve">Щетки зубные для взрослы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77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6388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2.2.1, 2.2.4-</w:t>
            </w:r>
          </w:p>
          <w:p>
            <w:pPr>
              <w:pStyle w:val="Normal"/>
              <w:rPr/>
            </w:pPr>
            <w:r>
              <w:rPr/>
              <w:t>2.2.8, 2.3.4-</w:t>
            </w:r>
          </w:p>
          <w:p>
            <w:pPr>
              <w:pStyle w:val="Normal"/>
              <w:rPr/>
            </w:pPr>
            <w:r>
              <w:rPr/>
              <w:t>2.3.6, 2.4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83 Оборудование театральное электротехническ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ческие устройства управления бытовыми электрическими приборами, работающие автономно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Щитки распределительные для общественных здани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6 8341,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6 8370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</w:t>
            </w:r>
          </w:p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.1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ндарт в целом</w:t>
            </w:r>
          </w:p>
        </w:tc>
      </w:tr>
      <w:tr>
        <w:trPr>
          <w:trHeight w:val="32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</w:t>
            </w:r>
          </w:p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78-20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21"/>
        <w:gridCol w:w="2746"/>
      </w:tblGrid>
      <w:tr>
        <w:trPr>
          <w:trHeight w:val="347" w:hRule="atLeast"/>
          <w:cantSplit w:val="true"/>
        </w:trPr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92 Предметы мелкой галантереи. Коляски детские. Значки. Принадлежности канцелярские и школьно-письменные,</w:t>
            </w:r>
          </w:p>
          <w:p>
            <w:pPr>
              <w:pStyle w:val="Heading4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>для домашнего содержания рыб, птиц и зверей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рм для певчих и декоративных птиц*</w:t>
            </w:r>
          </w:p>
          <w:p>
            <w:pPr>
              <w:pStyle w:val="Normal"/>
              <w:spacing w:lineRule="atLeast" w:line="240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2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[10]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Документ в целом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Зажигалки (кроме питаемых от сети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2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627-2000 (ИСО 9994-95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Стандарт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47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24"/>
              <w:jc w:val="center"/>
              <w:rPr>
                <w:szCs w:val="24"/>
              </w:rPr>
            </w:pPr>
            <w:r>
              <w:rPr>
                <w:szCs w:val="24"/>
              </w:rPr>
              <w:t>9695  Посуда и изделия хозяйственные металлические литые, из жести    и листовой ста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21"/>
        <w:gridCol w:w="2746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Посуда алюминиевая ли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5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162-9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5.3, 5.8 (в части прочности крепления арматуры), 5.2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Посуда чугунная ч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5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116-200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5.5, 5.12, 5.13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Посуда хозяйственная чугунная эмалиро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5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24303-8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. 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47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9697 Приспособления для домашней обработки продуктов. Принадлежности столовые и кухонные. Изделия гончарные, щепные, бондарные, плетеные и друг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2"/>
        <w:gridCol w:w="2148"/>
        <w:gridCol w:w="2700"/>
      </w:tblGrid>
      <w:tr>
        <w:trPr>
          <w:trHeight w:val="10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Крышки металлические для домашнего консервир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7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214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 (табл.1)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Приспособления для установки, подъема и открывания бан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7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070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азд. 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Ножи хозяйственные и специаль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720,</w:t>
            </w:r>
          </w:p>
          <w:p>
            <w:pPr>
              <w:pStyle w:val="Normal"/>
              <w:jc w:val="center"/>
              <w:rPr/>
            </w:pPr>
            <w:r>
              <w:rPr/>
              <w:t>96 97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101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4.2.16, 4.2.19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Приборы столовые из углеродистой стали и алюминиевых сплав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7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51016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п. 4.2.8, 4.2.17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/>
              <w:t>Сифоны бытовые и баллончики к н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3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650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азд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 5065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азд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 Зерновые и зернобобовы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79"/>
        <w:gridCol w:w="2581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вые, зернобобовые, включая фураж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4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5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6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8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69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7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7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7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6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7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1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11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1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1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 1078-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1.4.1, 1.4.2, 1.7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1], [4] - [8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фураж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в целом (для фураж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41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714 Зерновые колосовые яровые культуры проч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340"/>
        <w:gridCol w:w="2723"/>
      </w:tblGrid>
      <w:tr>
        <w:trPr>
          <w:trHeight w:val="23" w:hRule="atLeast"/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О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1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 1078-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дексы 1.4.1, 1.4.2, 1.7.1</w:t>
            </w:r>
          </w:p>
        </w:tc>
      </w:tr>
      <w:tr>
        <w:trPr>
          <w:trHeight w:val="23" w:hRule="atLeast"/>
          <w:cantSplit w:val="true"/>
        </w:trPr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673-9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. 2.2., табл. 3;  п. 2.4., табл.4, пп. 2.8, 2.9, 2.10</w:t>
            </w:r>
          </w:p>
        </w:tc>
      </w:tr>
      <w:tr>
        <w:trPr>
          <w:trHeight w:val="23" w:hRule="atLeast"/>
          <w:cantSplit w:val="true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7757-7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2а, 2.1, 2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15 Крупяны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520"/>
        <w:gridCol w:w="2543"/>
      </w:tblGrid>
      <w:tr>
        <w:trPr>
          <w:trHeight w:val="76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34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рупяные культу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 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Греч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9092-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3, табл.3; пп. 1.5, 1.8, 1.9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5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6293-9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2.2, табл. 3; п. 2.3, табл.4, пп. 2.5, 2.6, 2.7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Сорго зерн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8759-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2.3, табл.4; п. 2.6,  табл. 5; п. 2.7, табл. 6;     п. 2.9, табл. 8; пп. 2.10,  2.1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Пр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2983-8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2.2, табл.3, п. 2.6, табл.6, п. 2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16 Зернобобовые культуры основ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Зернобобовые культуры основны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Горо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867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2.2, табл. 3; п. 2.3, табл. 4; п. 2.7, табл. 5, Пп. 2.8, 2.9, 3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Фасоль продовольствен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7758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2.4, табл.5, пп. 2.5, 2.5а, 3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Чечевиц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706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4, табл. 3, пп. 2.4, 2.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Чечевица тарелочная</w:t>
            </w:r>
          </w:p>
          <w:p>
            <w:pPr>
              <w:pStyle w:val="Style13"/>
              <w:widowControl/>
              <w:jc w:val="both"/>
              <w:rPr>
                <w:b/>
                <w:b/>
                <w:bCs/>
                <w:i/>
                <w:i/>
                <w:iCs/>
                <w:color w:val="0000FF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b/>
                <w:bCs/>
                <w:i/>
                <w:iCs/>
                <w:color w:val="0000FF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3213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3, табл. 1, п.1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Зернобобовые кормовы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1], [4] - [8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фу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в целом (для фуража)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Зерно ви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Зерно сераделл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97 168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Зерно пелюш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6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17 Зернобобовые культуры проч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Зернобобовые культуры прочи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Нут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8758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Пп. 1.1, 2.2, табл.3, п. 2.3, табл.4,  пп. 2.4а, 2.5, табл.5, пп. 3.2, 3.3 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Зерно чи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7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Зерно маш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19 Дополнительные группировки продукции зерновых и зернобобовых культу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firstLine="34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Зерновые и зернобобов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Рож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28,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71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3049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3.1, 3.3, 4.3</w:t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 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7850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2.4 - 2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шеница (в т.ч. </w:t>
            </w:r>
            <w:r>
              <w:rPr/>
              <w:t>озимой и озимой мягкой сильной</w:t>
            </w:r>
            <w:r>
              <w:rPr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5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41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п.  4.1, 4.2, 4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Зерно кукуру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</w:t>
            </w:r>
            <w:r>
              <w:rPr>
                <w:color w:val="000000"/>
              </w:rPr>
              <w:t xml:space="preserve"> 1.4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зерновых и зернобобовых (без пшеницы и кукурузы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97 1950, 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Ячм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8672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Пп. 1.4, 1.6- 1.8, 1.10, 2.3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укуруза</w:t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363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2.10, 2.11, 2.12, 2.2, табл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21 Масличные культуры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Масличн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. 1</w:t>
            </w:r>
          </w:p>
          <w:p>
            <w:pPr>
              <w:pStyle w:val="Normal"/>
              <w:rPr/>
            </w:pPr>
            <w:r>
              <w:rPr/>
              <w:t>индексы</w:t>
            </w:r>
            <w:r>
              <w:rPr>
                <w:color w:val="000000"/>
              </w:rPr>
              <w:t xml:space="preserve"> 1.4.1, 1.4.2, 1.7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22391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1.4, 1.5, 2.2, 2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С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710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3, 1.4, 2.2, 2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Арах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7111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2, 2.1.5, 3.2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Мак пищ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5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52533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.3 - 4.5, 4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- Рап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29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1058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2.3, 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31 Клубнеплодны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лубнеплодн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7 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1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лубни бата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color w:val="000000"/>
                <w:sz w:val="24"/>
              </w:rPr>
              <w:t>97 3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1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Картофель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Пп. 5.2, 5.3, 5.5, 6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32 Овощные культуры открытого грун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Овощные культуры открытого гру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3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СанПиН 2.3.2.1078-01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уста белокочанн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80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п. 5.1,5.2,5.5, 6.7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уста цвет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06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.1- 1.1.3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уста краснокочан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96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.1- 1.1.3,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кла столов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811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ковь столов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782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ук репчатый свежий реализ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783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ГОСТ Р 53088-2008 (ЕЭК ООН </w:t>
            </w:r>
            <w:r>
              <w:rPr>
                <w:color w:val="000000"/>
                <w:lang w:val="en-US"/>
              </w:rPr>
              <w:t>FFV</w:t>
            </w:r>
            <w:r>
              <w:rPr>
                <w:color w:val="000000"/>
              </w:rPr>
              <w:t>-21:20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3, 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Чеснок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7569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11-1.1.4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мат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1810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5.1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Перец сладкий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3908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 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урц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72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4, 1.2, 4.3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х лущильный для потребления в свежем ви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0524-9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 xml:space="preserve">(ЕЭК ООН </w:t>
            </w:r>
            <w:r>
              <w:rPr>
                <w:color w:val="000000"/>
                <w:spacing w:val="8"/>
                <w:lang w:val="en-US"/>
              </w:rPr>
              <w:t>FFV</w:t>
            </w:r>
            <w:r>
              <w:rPr>
                <w:color w:val="000000"/>
                <w:spacing w:val="8"/>
              </w:rPr>
              <w:t>-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зд. 11-1У, прил.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аклажан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ГОСТ Р 53071-2008 (ЕЭК ООН </w:t>
            </w:r>
            <w:r>
              <w:rPr>
                <w:color w:val="000000"/>
                <w:lang w:val="en-US"/>
              </w:rPr>
              <w:t>FFV</w:t>
            </w:r>
            <w:r>
              <w:rPr>
                <w:color w:val="000000"/>
              </w:rPr>
              <w:t>-05.2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5.3; разд. 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бач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ГОСТ Р 53084-2008 (ЕЭК ООН </w:t>
            </w:r>
            <w:r>
              <w:rPr>
                <w:color w:val="000000"/>
                <w:lang w:val="en-US"/>
              </w:rPr>
              <w:t>FFV</w:t>
            </w:r>
            <w:r>
              <w:rPr>
                <w:color w:val="000000"/>
              </w:rPr>
              <w:t>-41.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5.3; разд. 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тиш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ГОСТ Р 53086-2008 (ЕЭК ООН </w:t>
            </w:r>
            <w:r>
              <w:rPr>
                <w:color w:val="000000"/>
                <w:lang w:val="en-US"/>
              </w:rPr>
              <w:t>FFV</w:t>
            </w:r>
            <w:r>
              <w:rPr>
                <w:color w:val="000000"/>
              </w:rPr>
              <w:t>-03.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5.4; разд.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34 Бахчевые продовольственны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ды бахчевых продовольственных культур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 3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 xml:space="preserve">СанПиН 2.3.2.1078-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рил. 1, индекс 1.6.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рбузы продовольственные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177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п.1.1-1.3, 4.3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 Дын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717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1 – 1.3,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ыква продовольствен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7975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2- 1.4, 3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35 Продукция защищенного грун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дукция защищенного гру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- Овощи теплиц, парников, утепленного грунта, гидропоники, гриб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Томаты свеж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10-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п. 5.1-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аклажаны свеж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3071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5.3; разд.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 Продукция кормопроизводства проч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 и премикс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 5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1], [4] – [8]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 в целом</w:t>
            </w:r>
          </w:p>
        </w:tc>
      </w:tr>
      <w:tr>
        <w:trPr>
          <w:trHeight w:val="7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61 Плодовые, ягодные культуры и виноградн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чковые, косточковые и ягодные культур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97 6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000000"/>
                <w:spacing w:val="8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блоки свежие ран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270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2.2-1.4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блоки свежие позд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12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б-2.2, 2.8, 5.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ши свежие позд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71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, 2.2, 2.5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ши свежие ран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71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, 2.2, 2.5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йв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715-76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,2.2,2.6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ива и алыча крупоплодные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920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, 2.1-2.6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ишн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921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2.1, 2.5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ерешн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922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. 2.1, 2.4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брикос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832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,2.5, 4.4, Прил. 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си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83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,2.5, 4.4, Прил. 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лыча мелкоплод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1833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изил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524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 – 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оды  граната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7573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.1–1.1.3,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ляник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682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1.1-1.1.3, 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мородина чер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682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.1-1.1.4, 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рыжовник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682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1.1-1.1.3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и ядра оре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, индекс 1.6.9, 1.6.9.1- 1.6.9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грец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2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1, 4.3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фунд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- 1.3, 2.2,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дро орехов фунд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-1.4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миндаля слад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3, 2.1, 2.3, 2.4, 5.3, 5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дро миндаля слад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1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 1.3, 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дро ореха грец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833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1.3,4.3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каштана съедоб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6525-70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1.1-1.3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ле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5531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.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ехи кедровые очищ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Р 52475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4.2.2, 4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ежие плоды цитрусовых и субтропических культур, вино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50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анПиН 2.3.2.1078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ил. 1 индекс 1.6.1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м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4429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-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пель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4427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2.1 – 2.3, 5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ндар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4428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-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-Виноград свежий стол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97 6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5896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2-1.5, 4.4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62 Чай, хмель, лавр благородный и шелков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Лист лавра благород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97 6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759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,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765 Плоды, ягоды, грибы дикорастущ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лоды, ягоды, грибы дикорастущ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Клюкв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97 6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19215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 –1.6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Брусник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97 6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ОСТ 20450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п. 1.1-1.4, 4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66 Сырье и фрукты импортируем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Сырье и фрукты импортируемые:</w:t>
            </w:r>
          </w:p>
          <w:p>
            <w:pPr>
              <w:pStyle w:val="31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Фрукты тропические и субтропические импортируем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color w:val="FF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6600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color w:val="FF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6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рил. 1 индекс 1.6.1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. 1.13.1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Свежие плоды цитрусовых и субтропических культур, плоды, ягоды, плоды тропические реализуемые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аны свежие. </w:t>
            </w:r>
          </w:p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иви свеж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6600,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97 6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ГОСТ Р 51603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п. 5.3, 5.5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ГОСТ Р 53589-2009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  <w:t>Пп. 5.2, 5.3,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841 Продукция ку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йца курины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121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5.2, 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6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. 1, </w:t>
            </w:r>
          </w:p>
          <w:p>
            <w:pPr>
              <w:pStyle w:val="Normal"/>
              <w:rPr/>
            </w:pPr>
            <w:r>
              <w:rPr/>
              <w:t>пп. 1.1.15, 1.1.1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 3; п. 4.20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рма петухов и индюков неразбавленная свежеполученная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726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  <w:t>9882 Продукция пчелово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6"/>
        <w:gridCol w:w="2552"/>
        <w:gridCol w:w="2268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</w:t>
            </w:r>
          </w:p>
          <w:p>
            <w:pPr>
              <w:pStyle w:val="Normal"/>
              <w:rPr/>
            </w:pPr>
            <w:r>
              <w:rPr/>
              <w:t>пчеловодств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jc w:val="center"/>
              <w:rPr/>
            </w:pPr>
            <w:r>
              <w:rPr/>
              <w:t>2.3.2.1078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. 1, индекс 1.5.6 (для пропо-лиса и молочка маточного – индекс 1.10.8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1074-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. 3, 4; п. 4.2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д натуральный, включая мед монофлерны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2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2-2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4.1-4.3.6, разд. 5, 6, 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51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. 4.1.2, 4.2, разд. 5, 6 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- Пыльца цветочн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8224,</w:t>
            </w:r>
          </w:p>
          <w:p>
            <w:pPr>
              <w:pStyle w:val="Normal"/>
              <w:jc w:val="center"/>
              <w:rPr/>
            </w:pPr>
            <w:r>
              <w:rPr/>
              <w:t>98 8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8</w:t>
            </w:r>
            <w:r>
              <w:rPr>
                <w:lang w:val="en-US"/>
              </w:rPr>
              <w:t>87</w:t>
            </w:r>
            <w:r>
              <w:rPr/>
              <w:t>-9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п. 1.2.1, 1.2.2, 4.2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Р 53408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п. 4.1.1 - 4.1.3, 4.3, разд. 5, 6, 7, 8, 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- Прополи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ГОСТ 2888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лочко маточное пчели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888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в целом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лочко маточное пчелиное адсорб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80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 4.1.1 –  4.1.3, 4.2  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д пчели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С 42-2683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ья в цел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5 Продукция станций искусственного осеме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2126"/>
        <w:gridCol w:w="2552"/>
        <w:gridCol w:w="2268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рионы крупного рогатого скота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842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.1, 1.3.2, 1.4.1, 1.4.2, 1.5.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мосан-3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2263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2 -1.6,</w:t>
            </w:r>
          </w:p>
          <w:p>
            <w:pPr>
              <w:pStyle w:val="Normal"/>
              <w:rPr/>
            </w:pPr>
            <w:r>
              <w:rPr/>
              <w:t>4.1 – 4.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ма жеребц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681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рма быков замороженная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5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030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, 4.1, 4.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ма баран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029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ма бык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9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745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 – 1.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ма жеребцов заморож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9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16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1.3, 1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1"/>
        </w:rPr>
        <w:t xml:space="preserve">ПЕРЕЧЕНЬ СНОСОК, СОДЕРЖАЩИХ ПОЯСНЕНИЯ, </w:t>
      </w:r>
      <w:r>
        <w:rPr>
          <w:b/>
          <w:bCs/>
          <w:color w:val="000000"/>
          <w:spacing w:val="-3"/>
        </w:rPr>
        <w:t>УТОЧНЯЮЩИЕ ОБЪЕКТЫ ДЕКЛАРИРОВАНИЯ СООТВЕТСТВИЯ</w:t>
      </w:r>
    </w:p>
    <w:p>
      <w:pPr>
        <w:pStyle w:val="Normal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/>
        <w:t>*Декларация о соответствии этой продукции принимается при наличии у  изготовителя (продавца) протокола исследований (испытаний) и измерений, проведенных в аккредитованной в установленном порядке испытательной лаборатории (центре), или при наличии у изготовителя сертификата системы качества, выданного органом по сертификации, аккредитованным в установленном порядк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**Для данной продукции подтверждение соответствия может проводиться по выбору заявителя (изготовителя и (или) продавца) в форме обязательной сертификации или декларирования соответствия. Декларация о соответствии этой продукции принимается при наличии у изготовителя (продавца) протокола исследований (испытаний) и измерений, проведенных в аккредитованной в установленном порядке испытательной лаборатории (центре), или при наличии у изготовителя сертификата системы качества, выданного органом по сертификации, аккредитованным в установленном порядке. 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pacing w:val="6"/>
          <w:vertAlign w:val="superscript"/>
          <w:lang w:val="en-US"/>
        </w:rPr>
        <w:t>g</w:t>
      </w:r>
      <w:r>
        <w:rPr>
          <w:color w:val="000000"/>
          <w:spacing w:val="6"/>
          <w:vertAlign w:val="superscript"/>
        </w:rPr>
        <w:t xml:space="preserve"> </w:t>
      </w:r>
      <w:r>
        <w:rPr>
          <w:color w:val="000000"/>
          <w:spacing w:val="6"/>
        </w:rPr>
        <w:t xml:space="preserve">Кроме продукции, предназначенной в соответствии с заключением </w:t>
      </w:r>
      <w:r>
        <w:rPr>
          <w:color w:val="000000"/>
        </w:rPr>
        <w:t>государственного ветеринарного надзора РФ на промпереработку.</w:t>
      </w:r>
    </w:p>
    <w:p>
      <w:pPr>
        <w:pStyle w:val="Normal"/>
        <w:shd w:fill="FFFFFF" w:val="clear"/>
        <w:ind w:firstLine="542"/>
        <w:jc w:val="both"/>
        <w:rPr/>
      </w:pPr>
      <w:r>
        <w:rPr>
          <w:color w:val="000000"/>
          <w:spacing w:val="2"/>
          <w:vertAlign w:val="superscript"/>
          <w:lang w:val="en-US"/>
        </w:rPr>
        <w:t>j</w:t>
      </w:r>
      <w:r>
        <w:rPr>
          <w:color w:val="000000"/>
          <w:spacing w:val="2"/>
          <w:vertAlign w:val="superscript"/>
        </w:rPr>
        <w:t xml:space="preserve">  </w:t>
      </w:r>
      <w:r>
        <w:rPr>
          <w:color w:val="000000"/>
          <w:spacing w:val="2"/>
        </w:rPr>
        <w:t xml:space="preserve">Требования токсикологической безопасности, биосовместимости и объем </w:t>
      </w:r>
      <w:r>
        <w:rPr>
          <w:color w:val="000000"/>
          <w:spacing w:val="3"/>
        </w:rPr>
        <w:t xml:space="preserve">испытаний определяет орган по сертификации в зависимости от группы риска </w:t>
      </w:r>
      <w:r>
        <w:rPr>
          <w:color w:val="000000"/>
          <w:spacing w:val="-1"/>
        </w:rPr>
        <w:t>продукции по ГОСТ Р 51609-2000.</w:t>
      </w:r>
    </w:p>
    <w:p>
      <w:pPr>
        <w:pStyle w:val="Normal"/>
        <w:shd w:fill="FFFFFF" w:val="clear"/>
        <w:ind w:left="77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НОРМАТИВНЫЕ ССЫЛКИ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 w:before="283" w:after="0"/>
        <w:ind w:firstLine="581"/>
        <w:jc w:val="both"/>
        <w:rPr/>
      </w:pPr>
      <w:r>
        <w:rPr>
          <w:color w:val="000000"/>
          <w:spacing w:val="11"/>
        </w:rPr>
        <w:t>[I]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ременный   максимально   допустимый   уровень   (МДУ)   содержания </w:t>
      </w:r>
      <w:r>
        <w:rPr>
          <w:color w:val="000000"/>
          <w:spacing w:val="-2"/>
        </w:rPr>
        <w:t xml:space="preserve">некоторых химических элементов и госсипола в кормах для сельскохозяйственных </w:t>
      </w:r>
      <w:r>
        <w:rPr>
          <w:color w:val="000000"/>
          <w:spacing w:val="2"/>
        </w:rPr>
        <w:t xml:space="preserve">животных   и   кормовых  добавках   (утвержденные ГУВ   Госагропрома   СССР </w:t>
      </w:r>
      <w:r>
        <w:rPr>
          <w:color w:val="000000"/>
          <w:spacing w:val="1"/>
        </w:rPr>
        <w:t xml:space="preserve">07.08.87   №   123-4/281-7  и  согласованные  с заместителем Главного  государственного </w:t>
      </w:r>
      <w:r>
        <w:rPr>
          <w:color w:val="000000"/>
          <w:spacing w:val="-1"/>
        </w:rPr>
        <w:t>санитарного врача СССР 19.08.87).</w:t>
      </w:r>
    </w:p>
    <w:p>
      <w:pPr>
        <w:pStyle w:val="Normal"/>
        <w:shd w:fill="FFFFFF" w:val="clear"/>
        <w:spacing w:lineRule="exact" w:line="322" w:before="67" w:after="0"/>
        <w:ind w:right="14" w:firstLine="581"/>
        <w:jc w:val="both"/>
        <w:rPr/>
      </w:pPr>
      <w:r>
        <w:rPr>
          <w:color w:val="000000"/>
          <w:spacing w:val="13"/>
        </w:rPr>
        <w:t xml:space="preserve">[2] «Нормативные показатели безопасности и эффективности </w:t>
      </w:r>
      <w:r>
        <w:rPr>
          <w:color w:val="000000"/>
          <w:spacing w:val="-1"/>
        </w:rPr>
        <w:t>дезинфекционных средств, подлежащие контролю при проведении обязательной сертификации» № 01-12/75-97.</w:t>
      </w:r>
    </w:p>
    <w:p>
      <w:pPr>
        <w:pStyle w:val="Normal"/>
        <w:shd w:fill="FFFFFF" w:val="clear"/>
        <w:spacing w:lineRule="exact" w:line="317" w:before="77" w:after="0"/>
        <w:ind w:left="5" w:right="19" w:firstLine="576"/>
        <w:jc w:val="both"/>
        <w:rPr/>
      </w:pPr>
      <w:r>
        <w:rPr>
          <w:color w:val="000000"/>
        </w:rPr>
        <w:t xml:space="preserve">[3] НД № 13-5-2/1062 «Ветеринарные препараты. Показатели качества. Требования и нормы», утверждены Начальником Департамента ветеринарии </w:t>
      </w:r>
      <w:r>
        <w:rPr>
          <w:color w:val="000000"/>
          <w:spacing w:val="-1"/>
        </w:rPr>
        <w:t>Минсельхозпрода России В.М. Авиловым 17.10.97.</w:t>
      </w:r>
    </w:p>
    <w:p>
      <w:pPr>
        <w:pStyle w:val="Normal"/>
        <w:shd w:fill="FFFFFF" w:val="clear"/>
        <w:spacing w:lineRule="exact" w:line="317" w:before="86" w:after="0"/>
        <w:ind w:left="10" w:right="10" w:firstLine="571"/>
        <w:jc w:val="both"/>
        <w:rPr/>
      </w:pPr>
      <w:r>
        <w:rPr>
          <w:color w:val="000000"/>
          <w:spacing w:val="-1"/>
        </w:rPr>
        <w:t xml:space="preserve">[4] Предельно допустимые остаточные количества пестицидов в кормах для </w:t>
      </w:r>
      <w:r>
        <w:rPr>
          <w:color w:val="000000"/>
          <w:spacing w:val="5"/>
        </w:rPr>
        <w:t xml:space="preserve">сельскохозяйственных животных и методы их определения (утвержденные </w:t>
      </w:r>
      <w:r>
        <w:rPr>
          <w:color w:val="000000"/>
        </w:rPr>
        <w:t xml:space="preserve">Главным госветинспектором СССР 17.05.77 № 117-116 и согласованные с зам. </w:t>
      </w:r>
      <w:r>
        <w:rPr>
          <w:color w:val="000000"/>
          <w:spacing w:val="-1"/>
        </w:rPr>
        <w:t>Главного государственного санитарного врача СССР 31.03.77 № 123-14/1810-22).</w:t>
      </w:r>
    </w:p>
    <w:p>
      <w:pPr>
        <w:pStyle w:val="Normal"/>
        <w:shd w:fill="FFFFFF" w:val="clear"/>
        <w:spacing w:lineRule="exact" w:line="317" w:before="72" w:after="0"/>
        <w:ind w:left="10" w:right="14" w:firstLine="571"/>
        <w:jc w:val="both"/>
        <w:rPr/>
      </w:pPr>
      <w:r>
        <w:rPr>
          <w:color w:val="000000"/>
          <w:spacing w:val="4"/>
        </w:rPr>
        <w:t xml:space="preserve">[5] Контрольные уровни содержания радионуклидов цезия-134, 137 и </w:t>
      </w:r>
      <w:r>
        <w:rPr>
          <w:color w:val="000000"/>
        </w:rPr>
        <w:t xml:space="preserve">стронция-90 в кормах и кормовых добавках (КУ-94, утвержденные Главным </w:t>
      </w:r>
      <w:r>
        <w:rPr>
          <w:color w:val="000000"/>
          <w:spacing w:val="-1"/>
        </w:rPr>
        <w:t>госветинспектором России 01.12.94 № 13-7-2/216).</w:t>
      </w:r>
    </w:p>
    <w:p>
      <w:pPr>
        <w:pStyle w:val="Normal"/>
        <w:shd w:fill="FFFFFF" w:val="clear"/>
        <w:spacing w:lineRule="exact" w:line="317" w:before="82" w:after="0"/>
        <w:ind w:left="5" w:right="5" w:firstLine="566"/>
        <w:jc w:val="both"/>
        <w:rPr/>
      </w:pPr>
      <w:r>
        <w:rPr>
          <w:color w:val="000000"/>
          <w:spacing w:val="6"/>
        </w:rPr>
        <w:t xml:space="preserve">[6] Нормы предельно допустимой концентрации нитратов и нитритов в </w:t>
      </w:r>
      <w:r>
        <w:rPr>
          <w:color w:val="000000"/>
          <w:spacing w:val="3"/>
        </w:rPr>
        <w:t xml:space="preserve">кормах для сельскохозяйственных животных и основных видах сырья для </w:t>
      </w:r>
      <w:r>
        <w:rPr>
          <w:color w:val="000000"/>
        </w:rPr>
        <w:t xml:space="preserve">комбикормов (утвержденные Главным госветинспектором СССР 18.02.89 и </w:t>
      </w:r>
      <w:r>
        <w:rPr>
          <w:color w:val="000000"/>
          <w:spacing w:val="-2"/>
        </w:rPr>
        <w:t>согласованные с зам. Главного государственного санитарного врача СССР № 143-</w:t>
      </w:r>
      <w:r>
        <w:rPr>
          <w:color w:val="000000"/>
          <w:spacing w:val="-1"/>
        </w:rPr>
        <w:t>4/1-5а от 17.02.89).</w:t>
      </w:r>
    </w:p>
    <w:p>
      <w:pPr>
        <w:pStyle w:val="Normal"/>
        <w:shd w:fill="FFFFFF" w:val="clear"/>
        <w:spacing w:lineRule="exact" w:line="322" w:before="72" w:after="0"/>
        <w:ind w:left="10" w:right="10" w:firstLine="571"/>
        <w:jc w:val="both"/>
        <w:rPr/>
      </w:pPr>
      <w:r>
        <w:rPr>
          <w:color w:val="000000"/>
        </w:rPr>
        <w:t xml:space="preserve">[7] Максимально допустимые уровни (МДУ) микотоксинов в кормах для </w:t>
      </w:r>
      <w:r>
        <w:rPr>
          <w:color w:val="000000"/>
          <w:spacing w:val="-1"/>
        </w:rPr>
        <w:t xml:space="preserve">сельскохозяйственных животных, утвержденные ГУВ Минсельхоза СССР № 434-7 </w:t>
      </w:r>
      <w:r>
        <w:rPr>
          <w:color w:val="000000"/>
          <w:spacing w:val="-3"/>
        </w:rPr>
        <w:t>от 01.02.89.</w:t>
      </w:r>
    </w:p>
    <w:p>
      <w:pPr>
        <w:pStyle w:val="Normal"/>
        <w:shd w:fill="FFFFFF" w:val="clear"/>
        <w:spacing w:lineRule="exact" w:line="322" w:before="72" w:after="0"/>
        <w:ind w:left="19" w:right="14" w:firstLine="562"/>
        <w:jc w:val="both"/>
        <w:rPr/>
      </w:pPr>
      <w:r>
        <w:rPr>
          <w:color w:val="000000"/>
        </w:rPr>
        <w:t xml:space="preserve">[8] Правила бактериологического исследования кормов (утвержденные ГУВ </w:t>
      </w:r>
      <w:r>
        <w:rPr>
          <w:color w:val="000000"/>
          <w:spacing w:val="-2"/>
        </w:rPr>
        <w:t>Минсельхоза СССР 10.06.75).</w:t>
      </w:r>
    </w:p>
    <w:p>
      <w:pPr>
        <w:pStyle w:val="Normal"/>
        <w:shd w:fill="FFFFFF" w:val="clear"/>
        <w:spacing w:lineRule="exact" w:line="322" w:before="67" w:after="0"/>
        <w:ind w:left="14" w:right="14" w:firstLine="566"/>
        <w:jc w:val="both"/>
        <w:rPr/>
      </w:pPr>
      <w:r>
        <w:rPr>
          <w:color w:val="000000"/>
        </w:rPr>
        <w:t xml:space="preserve">[10] Ветеринарно-санитарные нормы и требования к качеству кормов для </w:t>
      </w:r>
      <w:r>
        <w:rPr>
          <w:color w:val="000000"/>
          <w:spacing w:val="3"/>
        </w:rPr>
        <w:t xml:space="preserve">непродуктивных животных (утвержденные Департаментом ветеринарии </w:t>
      </w:r>
      <w:r>
        <w:rPr>
          <w:color w:val="000000"/>
          <w:spacing w:val="-1"/>
        </w:rPr>
        <w:t>Минсельхозпрода России 15.07.97 № 13-7-2/1010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77" w:after="0"/>
        <w:ind w:left="14" w:firstLine="566"/>
        <w:jc w:val="both"/>
        <w:rPr>
          <w:color w:val="000000"/>
          <w:spacing w:val="-1"/>
          <w:lang w:val="en-US"/>
        </w:rPr>
      </w:pPr>
      <w:r>
        <w:rPr>
          <w:color w:val="000000"/>
        </w:rPr>
        <w:t>[11] Сборник   руководящих   методических   материалов   по   токсиколого-</w:t>
      </w:r>
      <w:r>
        <w:rPr>
          <w:color w:val="000000"/>
          <w:spacing w:val="3"/>
        </w:rPr>
        <w:t xml:space="preserve">гигиеническим исследованиям полимерных материалов и изделий на их основе </w:t>
      </w:r>
      <w:r>
        <w:rPr>
          <w:color w:val="000000"/>
          <w:spacing w:val="-1"/>
        </w:rPr>
        <w:t>медицинского назначения Минздрава России, М.1987.</w:t>
      </w:r>
    </w:p>
    <w:p>
      <w:pPr>
        <w:pStyle w:val="Normal"/>
        <w:shd w:fill="FFFFFF" w:val="clear"/>
        <w:spacing w:lineRule="exact" w:line="317"/>
        <w:ind w:right="14" w:firstLine="566"/>
        <w:jc w:val="both"/>
        <w:rPr/>
      </w:pPr>
      <w:r>
        <w:rPr>
          <w:color w:val="000000"/>
          <w:spacing w:val="8"/>
        </w:rPr>
        <w:t xml:space="preserve">[12] Ветеринарно-санитарные нормы Ветеринарного законодательства </w:t>
      </w:r>
      <w:r>
        <w:rPr>
          <w:color w:val="000000"/>
          <w:spacing w:val="-3"/>
        </w:rPr>
        <w:t>(т.т. 1-4).</w:t>
      </w:r>
    </w:p>
    <w:p>
      <w:pPr>
        <w:pStyle w:val="Normal"/>
        <w:shd w:fill="FFFFFF" w:val="clear"/>
        <w:spacing w:lineRule="exact" w:line="317" w:before="77" w:after="0"/>
        <w:ind w:left="34" w:firstLine="533"/>
        <w:jc w:val="both"/>
        <w:rPr/>
      </w:pPr>
      <w:r>
        <w:rPr>
          <w:color w:val="000000"/>
          <w:spacing w:val="7"/>
        </w:rPr>
        <w:t xml:space="preserve">[19] Сборник методических рекомендаций по оценке биосовместимых </w:t>
      </w:r>
      <w:r>
        <w:rPr>
          <w:color w:val="000000"/>
        </w:rPr>
        <w:t xml:space="preserve">свойств искусственных материалов, контактирующих с кровью (Москва, 1991 г. </w:t>
      </w:r>
      <w:r>
        <w:rPr>
          <w:color w:val="000000"/>
          <w:spacing w:val="1"/>
        </w:rPr>
        <w:t xml:space="preserve">Рекомендован Комитетом по новой медицинской технике Минздрава России. </w:t>
      </w:r>
      <w:r>
        <w:rPr>
          <w:color w:val="000000"/>
          <w:spacing w:val="-1"/>
        </w:rPr>
        <w:t>Протокол № 3 от 22 мая 1992 г.).</w:t>
      </w:r>
      <w:r>
        <w:rPr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color w:val="000000"/>
      <w:spacing w:val="-5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41" w:hanging="0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5"/>
    <w:qFormat/>
    <w:rPr>
      <w:rFonts w:ascii="Calibri" w:hAnsi="Calibri" w:cs="Calibri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5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ind w:right="-41" w:hanging="0"/>
      <w:jc w:val="center"/>
    </w:pPr>
    <w:rPr>
      <w:bCs/>
      <w:sz w:val="28"/>
    </w:rPr>
  </w:style>
  <w:style w:type="paragraph" w:styleId="Style7">
    <w:name w:val="текст сноски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autoSpaceDE w:val="false"/>
      <w:jc w:val="center"/>
    </w:pPr>
    <w:rPr>
      <w:rFonts w:ascii="Arial" w:hAnsi="Arial" w:cs="Arial"/>
      <w:sz w:val="20"/>
      <w:szCs w:val="20"/>
    </w:rPr>
  </w:style>
  <w:style w:type="paragraph" w:styleId="Style8">
    <w:name w:val="Îáû÷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çàãîëîâîê 1"/>
    <w:basedOn w:val="Style8"/>
    <w:next w:val="Style8"/>
    <w:qFormat/>
    <w:pPr>
      <w:keepNext w:val="true"/>
    </w:pPr>
    <w:rPr>
      <w:sz w:val="24"/>
      <w:szCs w:val="24"/>
    </w:rPr>
  </w:style>
  <w:style w:type="paragraph" w:styleId="Style9">
    <w:name w:val="Раздел"/>
    <w:basedOn w:val="Heading1"/>
    <w:qFormat/>
    <w:pPr>
      <w:keepLines/>
      <w:numPr>
        <w:ilvl w:val="0"/>
        <w:numId w:val="0"/>
      </w:numPr>
      <w:autoSpaceDE w:val="false"/>
      <w:spacing w:before="40" w:after="40"/>
      <w:outlineLvl w:val="9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0">
    <w:name w:val="Сп"/>
    <w:basedOn w:val="TextBody"/>
    <w:qFormat/>
    <w:pPr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13">
    <w:name w:val="текст сноски1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0"/>
    </w:rPr>
  </w:style>
  <w:style w:type="paragraph" w:styleId="14">
    <w:name w:val="Обычный1"/>
    <w:qFormat/>
    <w:pPr>
      <w:widowControl w:val="false"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200"/>
      <w:ind w:firstLine="708"/>
      <w:jc w:val="center"/>
    </w:pPr>
    <w:rPr>
      <w:rFonts w:ascii="Calibri" w:hAnsi="Calibri" w:cs="Calibri"/>
      <w:b/>
      <w:bCs/>
      <w:color w:val="FF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sz w:val="65535"/>
      <w:szCs w:val="20"/>
      <w:u w:val="none"/>
      <w:effect w:val="none"/>
      <w:shd w:fill="auto" w:val="clear"/>
      <w:vertAlign w:val="superscript"/>
      <w:em w:val="dot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59" w:before="40" w:after="0"/>
      <w:ind w:left="80" w:hanging="0"/>
    </w:pPr>
    <w:rPr>
      <w:color w:val="000000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pacing w:lineRule="auto" w:line="360" w:before="0" w:after="200"/>
      <w:jc w:val="both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">
    <w:name w:val="c"/>
    <w:basedOn w:val="Normal"/>
    <w:qFormat/>
    <w:pPr>
      <w:spacing w:before="100" w:after="100"/>
    </w:pPr>
    <w:rPr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24:00Z</dcterms:created>
  <dc:creator>*</dc:creator>
  <dc:description/>
  <cp:keywords/>
  <dc:language>en-US</dc:language>
  <cp:lastModifiedBy>1</cp:lastModifiedBy>
  <cp:lastPrinted>2010-02-10T16:53:00Z</cp:lastPrinted>
  <dcterms:modified xsi:type="dcterms:W3CDTF">2010-02-12T20:24:00Z</dcterms:modified>
  <cp:revision>3</cp:revision>
  <dc:subject/>
  <dc:title>83 ПРОДУКЦИЯ ТЕКСТИЛЬНОЙ ПРОМЫШЛЕННОСТИ – </dc:title>
</cp:coreProperties>
</file>